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           Nod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            Ge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            L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                Variable� Constan� an� Paramete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5                 Nam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             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             AL_No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            AL_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             AL_Var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             AL_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               AL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               AL_Stack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               AL_ListHead� AL_Lis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            Attribut�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           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                Attribut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               AttF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               ResF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               VarDetai� an� Gen� Typ�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               Ambiguity�  ResFu� an� AttFu� retur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               Usefu�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           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             Macro� fo� Exe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             Function� o�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             Flo� o� contro� throug� ExeF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              Nod�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               Gen�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               Stac�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             AL_NodeTyp�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Writing AL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             Wha� mus� yo� provid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             Ho� d� � defin� th� AL_No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             Wha� d� th� GEN_� function� d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             Wha� d� th� NULL_� function� d� ?</w:t>
        <w:t>�     8.5                 Ho� d� � writ� a� Att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                 Ho� d� � writ� a Copy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                 Ho� d� � writ� a Del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                 Ho� d� � writ� a DSer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9                 Ho� d� � writ� a� Exe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0                Ho� d� � writ� a� Iter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1                Ho� d� � writ� a Res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2                Ho� d� � writ� a SerF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3                Us� o� Enter_Nod� Exit_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�_Gen� an� Exit_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0   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"on-going notes towards an AL-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� disconnecte� note� a� presen� bu� wil� organize a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indeterminat� late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wil� als� b� � genera� preambl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note� ar� no� � lo� les� 'disconnected� �althoug� �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pter� �ar� �stil� 'intentionall� blank� ther� �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oug� her� t� giv� peopl� � prett� goo� ide� o� what�-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incipl� omiss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� �� �chapte� �o� I� &lt;&lt;call� t� stag� �righ� �� �Toby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ooobeeee&gt;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ii� � chapte� o� mutagenesi� whic� wil� hav� t� wai� �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'v� debugg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anua� i� license� t� yo� o� th� conditio�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� yo� agre� no� t� brea� th� law� o�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� yo� understan� tha� i� i� no� � recipe-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� yo� agre� t�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a� provid� 'reasonable� feedbac� t� th�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badcoe@bristol.ac.uk)�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b� provid� 'huge� quantitie� o� mone� t� th�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Nod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basi� �uni� o� ALan� i� th� �AL_Nod� �(2.1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resent� � singl� comman� i� � Lis�-lik� tre� o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�nod� ha� zer� o� mor� chil�-node� an� � singl� �pa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E          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n� �th� paren� ha� � paren� an� th� �childre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ildre� an� s� o� u� an� dow� t� th� to� an� botto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ee� � Th� �basi� �synta� (a� use� i� *.GP� �files� �i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resen� �eac� nod� lik� � functio�-cal� wit� it� �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N(C(...)� D(...�� E(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wher� th� "..."'� represen� th� children'� �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eve� �lowe� nodes�  Thi� ca� b� � littl� �difficul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� �especiall� whe� it'� � bi� progra� s� GP� �fil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ll� ��carefull� �indente� �an� �eve� �hav� ��lin�-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�t� sho� th� tre� structure� � can'� �sho� �li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a� character� her� s� se� th� fil� "example.g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Gen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nex� uni� o� organisatio� i� th� Gene�  Gen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quit� lik� biologica� genes� they'r� neste� an� 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k� �-function� &lt;&lt;&lt;Q� Hu� �  � though� yo� sai� Node� �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k� �function� �� � A� �Ye� �(patiently� �Node� �ar� ��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tha� ar� define� fo� yo� an� tha� yo� call� �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lik� function� tha� yo� defin� yourself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definitio� �o� � Gen� ha� thre� parts� � �nam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�lis� �an� �� body�  Th� nam� i� �jus� �� �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&lt;&lt;althoug� �ther� ar� som� specia� restriction� �t� �na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� �1.5� �fo� th� momen� jus� accep� tha� "iG_thing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good� �nam� fo� � gene&gt;&gt;&gt;�  Th� paramete� lis� i� � �com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imite� ��lis� �o� �name� �i� �brackets� �� &lt;&lt;&lt;Ther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n� �o� thes� name� too� bu� bea� wit� me.&gt;&gt;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d� �o� �th� gen� i� simpl� � tre� o� Node� �surround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acket� �&lt;&lt;&lt;actually� yo� ca� hav� severa� �tree� �(A(..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(...)� �C(...)� �bu� i� yo� d� i� i� take� a� �� �short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anin� �(ALL(A(...)� B(...)� C(...)))� ALL(...� i� �� �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�mean� "execut� eac� chil�-nod� i� turn"&gt;&gt;&gt;� � Thu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ca� gen� migh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:iG_thin� (i_this� i_that� i_the_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+(i_this� *(i_that� i_the_other))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� n'es� c� pa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Bu� wha� i� i� fo� ?&gt;&gt;�  Well� it'� � wa� o� �def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�functio� *within� th� languag� whic� ca� the� b� �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�elsewher� i� th� language�  It'� bee� �suggest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ma� �b� usefu� i� allowin� th� syste� t� �evolv� �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r� �o� 'compartmentalisation� o� th� problem� �facin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exampl� ther� migh� b� som� cod� whic� scan� al� nea�-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bject� �an� �return� �th� mos� dangerous� � Thi� �w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fu� a� severa� point� i� th� Genom� an� i� i� wa� pu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ene� i� coul� b� calle� fro� thos� points�  Th� �pres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a� argumen� lis� make� the� stil� mor� flexibl� a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�b� define� wit� meaning� lik� "ho� desireab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bject� X"� or� "ho� expensiv� i� th� food�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Ho� d� yo� us� the� ?&gt;&gt;�  Ver� lik� � functio� �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C� �yo� �jus� giv� th� nam� o� th� gen� an� �� �li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value� i� brackets� exactl� a� i� th� gen� wer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�-existin�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_thing(1� 3� +(27� i_some_other_vari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&lt;&lt;Wha� �di� �yo� �mea� b� 'nested� �?&gt;&gt;� � Ever� �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excep� th� outermost� i� define� withi� som� othe� g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availabl� �onl� t� th� gen� i� whic� i� i� �defin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��gene� �define� �withi� �tha� �gen� ��(thi� ��ext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ursivel� �t� gene� withi� thos� gene� a� �well)�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:iG_a(� (+(iG_b()� iG_a()� iG_c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b(� (*(2� 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c(� (-(iG_b()� 1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G_� �i� availabl� t� iG_� an� als� t� iG_� bu� n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gen� (i� any� tha� iG_� wa� define� within� � iG_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� �itsel� �(althoug� i� thi� cas� i� woul� �jus� �rec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orever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r� �i� on� sligh� complexit� wit� thi� &lt;&lt;&lt;O� wh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rprise.&gt;&gt;� �whic� �i� �exactl� th� sam� a� i� �C� 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cessar� t� prototyp� gene� befor� usin� them� thi� i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�givin� �thei� �definitio� withou� �th� �body� �thu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viou� exampl� woul�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:iG_a(� (GENE:iG_b(�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c(�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(iG_b()� iG_a()� iG_c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b(� (*(2� 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c(� (-(iG_b()� 1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&lt;&lt;Wh� ?&gt;&gt;�  � jus� though� i� wa� � goo� idea� a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som� nic�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(i� �notic� �tha� th� oute� gen� i� �no� �speci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�mean� tha� ther� i� n� differenc� betwee� � �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�� Genome� s� i� becom�s quit� eas� fo� � prob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pluc�-out� �� �gen� an� assig� i� a� th� genom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sma�t missile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ii� �i� yo� remov� � gen� fro� it� �contex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nction� �i� use� (it� su�-genes� com� wit� �(som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a� lea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iii� �i� provide� � nic� �'compartmentalisati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ate� functionalitie� ca� b� groupe� � su�-gen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gl� super-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n� i� save� u� definin� � specia� 'genome�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ot� tha� i� � gen� i� alread� define� an� i� re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rthe� dow� th� tree� th� latte� definitio� 'overload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viou� on� bu� onl� fro� tha� poin�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L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omewher� �betwee� �� gen� an� � variable� �watc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Variable� Constan� an� Paramete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variabl� �nee� �no� �b� declare� �an� �i� �simpl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itabl� nam� (1.5)�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(get(i_a)� get(i_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i� �i_� an� i_� didn'� previousl� exist� �the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�no� �on� � Assignmen� t� variable� �i� �slightl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i_a� 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bu� no�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onstant� ar� jus� intege� number� i� bas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arameter� �ar� jus� variable� tha� wer� nam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lis� (se�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Nam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ecaus� �thi� �i� � languag� intende� �principal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hin� an� no� huma� usage� name� hav� � sligh� restri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�mak� �the� easie� t� pars� (an� d� awa� wit� �al� �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diou� declarations)�  Thi� i� simpl� � prefix� th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whic� indicat� th� dat�-typ� o� th� nam� �(se� �attrib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copiou� comment� o� type� an� attrib.� fo� th� �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convert� name� t� types)�  Th� prefi�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'*�  or   ''� followe�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,   'I',    'o�  or   'O'� followe�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� 'V'� 'L'� 'R'� followe�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s� specif� fou� basi� propertie� fo� � dat�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TY�� � {IN�EGER o�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IT� � {SINGL� o�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� � {RETURN� GENE� L� o�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� � {VALU� o� PO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rrelatio� wit� th� prefi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i� �i� th� firs� lette� i� �� aste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=POINTER�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i� th� firs� no�-asteris� cha� i� a� 'i'� or�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=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o'� or�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=OBJ�CT� else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i� i� th� firs� non-asteris� char i� a� 'O'� o�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ITY=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o'� or�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ITY=SING� else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i� th� nex� char i� a 'G'� o�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L'� or�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 'V'� or�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R'� or�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RETURN� e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�i� �no� th� plac� fo� � ful� discussio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e� sectio� 3� bu�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� �no� �al� �o� �thes� �option� �aris� �i� ��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ming� �som� �ar� onl� use� i� th� work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nguag� (an� s� don'� reall� nee� � wa� o� nam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� fo� completeness/futur� expansio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no� al� combination� mak� sense� fo� example� �*?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ul� neve� mea� anythin� becaus� retur� value� a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tac� an� can'� legitimatel� b� mad� int� �po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no� tha� you'� b� allowe� t� d� i� anywa� �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one� yo� nee� t� kno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   =    intege�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   =    intege� list</w:t>
        <w:t>�          o_   =    objec�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   =    objec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_   =    gen� returnin� a� inte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_   =    gen� returnin� a� intege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_   =    gen� returnin� a� obj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_   =    gen� returnin� a� objec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_   =    L� returnin� a� inte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_   =    L� returnin� a� intege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_   =    L� returnin� a� obj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_   =    L� returnin� a� objec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.b� yo� coul� nam� � variable� iV_xxx�  I� yo� �d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wouldn'� b� th� sam� variabl� a� i_xxx� � I'l� �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o� th� 'V� altogethe� i�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     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AL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�Node� �discusse� �abov� �ar� �implemente� �a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uctur� calle� AL_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*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32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struct AL_NodeType *m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private� �i� use� t� hol� th� 'contents� o� th� �N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usuall� mean� som� chil�-node� i� whic� cas� i� �po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�a� �arra� o� pointer� t� othe� AL_Node� an� i� �cas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truc� AL_Nod� **� befor� use�  'private� i� kep� a� � v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r� however� becaus� som� node� hav� othe� 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i� �thi� cas� 'private� ca� poin� t� anythin� �th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d� � Thi� �i� th� cas� fo� GEN�-node� �an� �al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tha� suppl� th� identitie� o� gene� (G�-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ber� �i� �� convenien� plac� t� stor� �a� �inte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usuall� mean� th� numbe� o� chil�-nodes� however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�node� i� ha� � differen� meaning� fo� exampl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��tha� ��suppl� �th� �identitie� �o� ��Variable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rs� �th� 'number� fiel� i� use� t� stor� th� �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stac� fro� th� relevan� poin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my_type� �identifie� whic� typ� o� nod� thi� �is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� �t� �a� �AL_NodeTyp� �structur� �(2.2� �whic� ��h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r� �t� th� function� require� fro� th� variou� �t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�ca� happe� t� th� node�  I� i� thes� �function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sur� �tha� 'private� an� 'number� member� o� �th� �AL_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�alway� �treate� correctl� (thi� i� somewha� �lik� �C+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�th� 'membe� functions� i� AL_NodeTyp� ar� �allow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nipulat� �th� Node� interna� dat� becaus� onl� �the� �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a� �tha� �dat� �means� �thi� allow� �a� �muc� �le�-wa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sibl� fo� th� futur� developmen� o� 'heterologou� A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AL_Nod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_NodeTyp� i� � structur� defin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Node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Fun *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Fun *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erFun *d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Fun *ite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Fun *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Fun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Fun *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Fun *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name[AL_NAME_MA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ame� i� th� nam� o� thi� typ� o� node� th� wor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use� t� defin� � nod� o� thi� typ� i� � fil� (e.� "+"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GENE� et�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othe� �member� �ar� �al� �typedef'� �pointer� �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s� �eac� o� whic� i� responsibl� fo� performin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thing� tha� ca� happe� t� �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eFu� �i� �calle� �whe� th� nod� i� �executed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uall� calle� mor� tha� onc� (se� sectio�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rFu� �i� �calle� �t� writ� th� nod� �t� �� �fil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t� �th� entir� su�-tre� fro� thi� nod� dow� �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cursiv� �call� �t� th� SerFun'� o� th� �node� �ch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SerFu� i� calle� t� extrac� � tre� fro� � file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lle� �afte� �th� �node� typ� ha� bee� �determin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for� �it'� �'privat� data� ha� bee� �extracted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SerFu� �i� responsibl� fo� inpu� o� thi� privat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�ic� usuall� mean� DSerialisin� som� child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terFu� i� use� t� appl� � singl� functio� t� al� n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�� �tree� �th� �IterFu� �i� �passe� �th� ��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CheckFun� �a� a� argumen� an� call� i� onc� wit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� �a� �a� argumen� (ther� i� als� a� �void� �priv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e� �t� CheckSu� whic� i� ca� us� fo� �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�itsel� an� retur� values)�  Thi� i� no� quit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� �embracin� a� th� othe� functions� i� �wil� �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�ALan� nod� bu� i� i� unclea� wha� shoul� �b� �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f� �i� �recursin� th� tree� th� IterFu� arrive� �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-ALan� ��region� �� Suc� �area� ��wil� ��alway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bracketed� �b� ALan� nodes� bu� CheckFun'� �canno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pecte� �t� �handl� �th� interio� �(thi� �wil� �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e� �whe� �ther� �i� suc� � thin� �a� �� �no�-A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lFu� delete� th� AL_Nod� an� an� child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pyFu� �copie� �th� �entir� �su�-tree� � Thi� �cop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ces� als� involve� probabilitie� o� �mutation/cro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ve� �et� etc�  Late� i� ma� b� mad� possibl� �t� �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utatio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ttFu� �an� �ResFu� �ar� �use� �fo� �typ�-checki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intenanc� ��o� ��correc� �typin� ��durin� ��mut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asically� �ResFu� �supplie� th� �REStrictio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t�-type� �tha� ar� acceptable fo� th� chil�-nod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curren� node�  Thi� informatio� ca� b� �ambigu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.e� �th� curren� nod� ma� accep� mor� tha� �on� �d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yp� �fo� � give� chil� (th� mos� obviou� �an� �ext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s� bein� i� i� i� goin� t� ignor� th� returne� �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yway)� � AttFu� �return� th� dat�-typ� �o� �th� �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tself� � Thi� �migh� onl� b� �calculabl� �*after� �th� ������������childre� o� th� nod� hav� bee� define� s� AttFu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ve� b� calle� befor� thi� i� done�  ResFu� an� Att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ot� �represen� �dat�-type� �a� �AL_Attrib� �whic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scribe� belo� (2.5)�  I� basi� usag� � node'� �Res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b� calle� t� determin� th� typ� restriction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� � Th� nod� whic� i� bein� considere� �fo� 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�chil� �(whethe� 'co� it'� i� � fil� o� du� �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ando� selectio� durin� mutation� the� ha� it'� �Att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lled� � Th� �retur� fro� th� AttFu� an� tha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Fu� �ar� �the� compare� (wit� on� o� th� �macr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3.4� �t� determin� i� th� chil� i� legitimat� �&lt;&lt;H�-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&gt;� fo� th�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he� �yo� writ� � ne� typ� o� AL_Node� yo� mus� �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value� o� al� th� precedin� fields�  Generally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doe� no� involv� writin� al� eigh� functions� ma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��ca� �b� �supplie� �wit� �predefine� �function� �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gen_n.c"�  Thes� wor� fo� al� case� wher� th� AL_Nod� (2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e� �'general� �us� o� 'private� an� 'number'� �i.e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private� point� t� a� arra� o� pointer� t� chil�-node� �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LL� an� 'number� hold� th� numbe� o� chil�-node� (se� 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AL_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AL_Gen� 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Ge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AL_NAME_MA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_ATTRIB(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Nod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VarDetail *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VarDetail *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Ge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Gene *Ge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L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LFDetail *L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Gene *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ame� �i� th� nam� o� th� gene� whic� mus� foll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� namin� rule� (1.� an� Sectio�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Type� �i� �th� typ� o� th� gen� includin� �th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ype� o� it� parameters�  Thi� i� a� AL_Attri� (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Tree� �point� �t� �th� bod� o� th� �gene� �th� �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an� tre� tha� wil� b� execute� whe� th� gen� i�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umVars� �i� th� numbe� o� (local� variable� 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� �ha� �an� �'Vars� point� t� a� �arra� �o� �AL_Var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ucture� (2.4� tha� describ� thos�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umPars� ��an� ��'Pars� �ar� �exactl� �bu� ��fo� ��th� �������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umGenes� i� th� numbe� o� su�-gene� th� gen� h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Genes� point� t� a� arra� o� AL_Gene� tha� hold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LFs� �an� �'LFs� wil� serv� th� sam� �functi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F's�  It'� possibl� tha� th� AL_LFDetai� structur� 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lace� wit� AL_Var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Parent� i� confusingl� name� an� refer� t� th� G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�thi� �gen� �i� define� (an� no� th� �paren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ganism)�  Thi� i� require� fo� locatin� al� th� gen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b� calle� fro� thi�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     AL_Var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VarDeta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AL_NAME_MA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ame� i� th� nam� o� th� variabl� (*with� th� �pref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a� chang�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ype� �i� th� typ� o� th� variabl� (3.7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AL_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AL_Attri� i� no� � struct� rathe� i� i� a� arr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MAX_PARM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TRIB_SIZE (sizeof(int) * (MAX_PARMS +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DECL_ATTRIB(a) int a[MAX_PARM� �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int* AL_At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_Attrib� �ar� use� t� hol� th� typ� �informati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ou� part� o� th� system�  Th� typ� o� � singl� dat�-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� �b� �hel� i� � singl� in� bu� fo� Gene� �on� �mus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� �th� type� o� th� parameter� s� AL_Attrib� ar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-eve� w� migh� b� talkin� abou� �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arra� usage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0� � bas� type� thi�  i� th� onl� par� use�  fo�  n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� an� th� retur� typ� o�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� numbe� o� parame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� � paramete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7� � paramete�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r� �i� currentl� � limi� o� 1� parameter� t� � �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houl� b� plenty)�  W� coul� d� thi� whol� bi� differently� �������w� coul� hav� � struc� wit� a� in� fo� th� retur� typ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� fo� � linke� lis� o� parameter� bu� tha� woul� b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i� �w.r.� allocation/spee� et� et� s� I'v� ignore� �i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AL_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AL_Engin� i� th� structur� use� t� represen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rtua� �processo� whic� i� executin� a� ALan� process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Eng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Gene *CurrentG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Stack_Segment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AL_Stack_Value *Stack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estedStackSeg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AL_Stack_Value *Par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AL_Stack_Value *Frame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AL_Stack_Value *Var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 AL_ListHead CurrentLis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urrentGene� �point� �t� th� AL_Gen� whic� �hol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� currentl� bein� execut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ack� �point� t� th� uppe�-mos� segmen� (2.7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e� �stac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StackPointer� �point� t� th� curren� positio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c� �(o� rathe� t� th� spac� abov� i� becaus� th� �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move� *after� PUSH'e� an� *before� POP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estedStackSegments� ��i� �th� �numbe� ��o� ��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� �i� th� stac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FramePointer� �point�  t� mar� th� dat� fo� �th� �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� bein� execut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'Par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VarPointer� ��� ��Thes� ��serv� ��simila� ��fun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Pointe� �point� �t� th� plac� (o� th� �stack� �whe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� variable� ar� stored�  ParPointe� point� t� th� �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th� firs� paramete� o� th� curren� gen� i�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CurrentList� �i� �a� �extremel� nift� �solutio� �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irl� �awkwar� �problem� se� sectio� 5.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 AL_Stack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� you'� jus� fil� thi� i� Tob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2.8       AL_ListHea� an� AL_Lis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List� ar� handle� b� � singl� linke�-lis� syste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mplemente� usin� tw�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ListHe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ListEntry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AL_ListEntry *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AL_ListHead *next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de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List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ListEntry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32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secon� i� jus� th� minimu� neede� t� implemen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r� �i� th� list� th� valu� o� th� entr� an� � point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ex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firs� act� a� � heade� fo� eac�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nentries'� i� th� numbe� o� entries� zer� fo� a� e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first'� �point� t� th� firs� AL_ListEntr� i� th� �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a� empt� lis� i� i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detail'� contain� � coupl� o� impmlementatio�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'last'� �point� t� th� fina� AL_ListEntr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s� (NUL� i� lis� i� empty� an� enable� u� t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th� en� o� th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'next_free'� �i� use� t� strin� th� �AL_ListHea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ogethe� �i� �� linke� lis� whe� the� ar� �n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     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� i� specifie� usin� integer� (a� th� momen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�-bi� �int� �ar� required)�  Bit� withi� �th� �in� �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fferen� �propertie� o� � dat�-typ� an� � fe� o� �th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� use� fo� othe� miscellaneou� purposes�  Thes� int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ferre� �t� �a� �attribute� abbreviate� t� �ATTR� � � �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ribut� �als� allow� fo� gen�-definition� (se� 2.5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� argumen� type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Attribut�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typin� �informatio� �ha� �fou� �components� �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LTiplicity� REFerenc� an� FLAV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� i� on� o� IN�eger o�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� i� on� o� SINGl� o�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� i� on� o� PN� (pointer� o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� i� on� o� RETurn� GENE� L� o�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�-ambiguous� completel�-specifie� typ� ha� �exa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one� o� eac� o� these�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� � SIN� � VA� �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I� �th� �typ� �o� � nod� �tha� �RETurn� �� �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ge� VALue�  (n.b� i� us� thes� ar� referre� t� b� �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k� �INT_ATTR� �REF_ATT� �et� et� bu� I'l� �leav� �of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_ATTR� bi� fo� th� sak� o� m� typin� fin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� g� throug� th� fou� component� i�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� mean� � 3�-bi� signe� integer� th� typ� requi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ppl� �thi� �i� th� � yo� ar� usin� �i� �typedef'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B� �mean� �a� �identifie� �o� �object� �i� �th� ��g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iverse� � I� �doesn'� �matte� �wha� �dat�-typ� �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tuall� �i� �(intege� probably)� fo� th� �purpos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an� �i� �specifie� a� objec� an� ca� b� use� �t� �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question� �abou� �th� �object� �propertie� �o� �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tion� (targettin� o� breedin� with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� mean� tha� onl� � singl� valu� i� stored� on� �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on�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� �mean� �tha� th� dat�-ite� i� � �lis� �o� �valu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� �list� �ar� (a� yet� �infinitel� �extensib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rdered�  Ther� ar� n� restriction� abou� the� �ho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am� ite� multipl�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FL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lavou� �need� �� �littl� �mor� �explanation� � Flav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asicall� �indicate� th� natur� o� th� GPTre� whi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hibitin� �th� �typ� �define� �b� �th� �res� �o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ttribute�  T� mak� a� analog� wit�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� � RE�" resemble� "int"�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� � GENE� resemble� "functio� returnin� 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latte� �isn'� a� intege� a� all� o� �course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u� flavou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N� mean� tha� th� GPTre� i� actuall� � gen� retur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typ� specifie� (se� 3.7)�  A� � gen� i� �ca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� �an� �th� numbe� o� thes� i� stor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con� in� o� th� attribut� arra� (2.5)�  Th� typ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parameter� ar� store� startin� a� th� thir� 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�array� � &lt;&lt;Passin� GENE'� t� �parameter� �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ermitte� �(yet� �sinc� �thi� woul� �giv� �� �recu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ble� wit� th� nee� t� specif� th� parameter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� o� th� parameter� ..�  Easil� handl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itabl� �pointe� syste� bu� � didn'� wan� t� ge� �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�sor� o� complexit� unles� w� definitel� �fin� �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e� i� (� i� woul� slo� thing� down)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� �mean� tha� th� GPTre� i� a� L� returnin� �th� �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d� � LF'� �ar� fa� simpl� tha� �GENE'� �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�don'� �hav� parameters�  I� i� �no� �ye� �dec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the� LF'� ma� b� passe� a� parameters� howeve� �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s� LOCA� i�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� �mean� �tha� th� GPTre� return� � variabl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yp� �specifie� �i� �th� res� �o� �th� �attribut� �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RE� �i� th� mos� 'normal� flavour� RE� mean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PTre� actuall� return� th� typ� specifie� b� th� �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attribute� mos� node� wil� hav� thi�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L� mean� tha� th� dat� typ� i� a� actua� val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yp� �specified�  VAL exist� onl� t� provid� � �w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ayin� "no� po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N� mean� tha� th� GPTre� return� � pointe� t� th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� rathe� tha� th� valu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AV/RE� �combinations� � no� al� possibl� �combinati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avou� �an� referenc� ar� meaningful� th� followin� d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� � PN� � Th� proble� wit� thi� i� tha� retur� valu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th� �stac� �an� �ALan� �program� �ar� �no� �allowe� ��t� �������manipulat� �th� stac� directl� s� returnin� � pointe� �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� valu� i�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VA� �� �VA� �� �Thi� �i� �meaningless� � I� �wou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prete� a� "th� valu� o� � variable� bu� tha� i� �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norma� �valu� �an� �shoul� hav� � �typ� �o� �RE� �� �V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speciall� �sinc� i� wil� alway� hav� bee� produce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�tha� 'decoded� th� variable� s� i� reall� i� 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othe� �combination� �ar� al� �meaningfu� �an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prete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| VAL : normal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� � PN� � pointe� t� � variable� thi� i� ho� variab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essed� �V� �an� P� (Variable/Paramete� Name� �node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typ� an� ar� produce� whereve� � variabl� nam� �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ASCI� for� o� th�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� � VA� � declaratio� o� � gene� executio� neve� proc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ctl� int� � nod� o� thi� typ� bu� rathe� get� her� v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� �fro�  th� followin� type�  Thi� i� th� typ� o� � �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�whic� �i� th� to�-nod� i� th� definitio� �o� �� �ge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�node� �d� no� appea� directl� i� th� �tre� �o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s� bu� rathe� ar� hel� i� a� arra� i� th� GEN� i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wer�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� � PN� � pointe� t� � gene� thi� i� th� retur� typ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 �(Gen� �Name� node� whic� function� analogousl� t� �� �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whic� appear� wher� eve� th� nam� o� � GEN� appea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ASCI� �representatio� (excep� i� �th� �declarati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to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 � VA� an� L� � PN� � declaratio� o� a� L� an� point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LF�  Thes� ar� exactl� analogou� t� th� case� fo�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w� �flag� ar� als� carrie� withi� th� attribut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PTree� � Thes� diffe� fro� typin� bit� i� tha� the� d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b� �feature� o� th� nod� t� whic� the� �ar� �attach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�describ� propertie� o� th� whol� tre� fro� tha� �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CAL� �Thi� indicate� tha� somewher� withi� �th� �su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re� blo� thi� poin� ther� i� � featur� tha� i� 'lo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�th� �curren� gene�  Loca� feature� �ar� �(i� �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e� �here� (ii� variables� (iii� LF'� an� ..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aso� �fo� keepin� trac� o� thes� i� tha� �� �su�-t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ic� *doesn't� contai� an� o� thes� feature� c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e� �a� a� argumen� t� anothe� gen� withou� �ca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s-interpretatio� o�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NK� � Thi� mean� no�-constan� an� i� define� �i� �th� ������������tre� �belo� thi� poin� contain� an� node� tha� �d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way� retur� th� sam� value�  Example� o� no�-con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e� �ar� �(i� inpu� fro� th� universe� �(ii� �r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riables� �(iii� �rando� number� �(iv� �referenc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the� object� ..�  Th� reaso� fo� keepin� trac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s� that� i� th� future� w� ca� ad� � mutatio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llapse� �completely �constan� �tree� �int� �singl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nod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r� �ar� fou� signa�-bit� tha� ca� b� se� �withi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ttribute� � Thes� �ar� �no� propertie� �o� �node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athe� provid� � wa� fo� function� whic� exchang� �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formatio� t� communicate extr�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_ATTR indicate� all sorts of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othe� �thre� ar� use� b� ResFun'� �(8.*� �3.6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unicatin� �wit� �th� �mutagenesi� �routines� 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houl� neve� aris� i� an� othe�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L_ATTR� �indicate� �t� th� callin� routin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� �i� questio� coul� b� delete� an� �th� �rem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re� �move� lef� withou� garbaging th� �nod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� i� � nod� requir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t� obj� obj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the� th� firs� (zero'th� child'� restricti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 �specif� DEL_ATT� a� th� secon� coul� �no� �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'int'�  Fo� th� res� o� th� nodes� DEL_ATT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specifie� a� th� 'obj'� coul� al� mov� ove� 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�  �trouble� � Th� �mutatio� �routin� �coul� �(rar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let� � no�-deletable nod� anywa� a� i� tha� c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-matchin� nod� woul� simpl� b� force� t� cros� ov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DEL_ATT� i� returne� wit� n� typ� attribute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an� �tha� �th� �nod� *must� b� �delete� �(thi� �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way� b� covere� b� END_ATT� bu� th� facilit� i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D_ATTR� � I� �thi� i� returne� o� it� own� �t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eviou� nod� *must� b� th� fina� on� an� an� rem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ne� ar� dropped�  I� i� i� returne� wit� othe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�th� �previou� �nod� *could� �b� �th� �fina� �o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rmall� �th� mutatio� engin� woul� ignor� thi� �l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s� *unless� i� ha� ru� ou� o� node� i� th� pare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arel� i� coul� truncat� th� lis� o�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_ATTR� �simila� �t� DEL_ATT� bu� indicate� �tha� �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ul� �inser� �a� extr� chil� her� i� �w� �wished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� wheneve� � nod� ha� onl� on� typ� o� child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ul� �inser� �� ne� on� i� th� middle� �eve� �i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an� 'spilling� on� fro� th� en� o� � fixe�-numb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ren� � Thi� woul� no� b� returne� i� place� �wher� ������������ther� �i� � requiremen� fo� specifi� type� i� �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lace� furthe� dow� th� list� e.g�  CASE(int� any� 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�...� INS_ATT� woul� no� b� returne� fo� th� �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� �becaus� insertin� a� in� a� tha� positio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us� �th� �existin� in� ont� th� star� �o� �th� �any'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c� �th� any'� ar� require� t� b� th� sam� typ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uldn'� �b� wise�  INS_ATT� woul� b� return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� o� th� children a� w� ca� hav� an� numbe� o� �th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� ��INS_ATT� �i� �returned� �th� ��typ� ��attrib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� �wit� �i� indicat� th� �restrictio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ertio� (a� wit� � X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Attribut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Quit� � numbe� o� macro� ar� define� i� attrib.� t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ou� �thing� t� attributes�  (Not� tha� �th� �terminol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d� sortin� ou� here� sometime� 'attribute� mean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� ful� o� meaningfu� bit� an� sometime� i� mean� th� w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_Attri� �array� �on� �da� I'l� renam� �on� �o� �thes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reate� �clarit� �...)�  Fo� th� moment� �I'� �flagg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efine� �a� �&lt;&lt;int&gt;� �o� �&lt;&lt;array&gt;&gt;� � I'� �includin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tion� �her� �a� wel� a� th� name� o� �th� �macro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fo� you� informatio� an� entertainmen� (n.b� i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� �thi� sor� o� thin� entertainin� yo� ar� �wiiierd)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erv� �th� righ� t� alte� th� definition� a� � late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� th� functionalit� shoul� remai�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unset� bit� i� 'a� i� the� ar� se� i�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LOSE_ATTR(a,b) ((a) &amp;= (~b))         &lt;&lt;i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t� bit� i� 'a� i� the� ar� se� i�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DD_ATTR(a,b) ((a) |= (b))           &lt;&lt;i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return� onl� thos� bit� i� 'a� whic� ar� als� �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MASK_ATTR(a,b) ((a) &amp;= (b))          &lt;&lt;i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return� �onl� thos� bit� i� 'a� whic� ar� no� �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MASK_ATTR(a,b) ((a) &amp;= (~b))        &lt;&lt;i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th� basi� functio� fo� typ� checking� thi� retur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th� �attribute� presente� b� 'b� ar� �acceptable �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il� whos� restriction� ar� 'a'�  Se� 3.5� 3.� an� 3.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r� discussio� o� th� differenc� betwee� � restricti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��attribute� �� Not� �tha� �thi� �functio� ��i� ��**not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mmetrical�  Th� requiremen� i� tha� an� bi� se� i� 'b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� se� i� 'a'� 'a� ca� hav� othe� bit� se� withou� f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comparison� �thi� i� th� basi� �o� �'ambiguity� �(3.8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�als� �tha� onl� th� 'typin� attributes� ar� �us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comparison� 'flags� an� 'signals� hav� nothin� �t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CCEPTS_ATTR(a,b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(a) &amp; (b) &amp; TYPING_ATTR) =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b) &amp; TYPING_ATTR))                &lt;&lt;int&gt;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i� � mor� advance� functio� fo� typ� �checking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ck� �th� �typ� o� 'a� an� 'b� but� i� 'b� i� � �gen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� �compare� �thei� parameters�  � retur� o� �� �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�th� �gen� describe� b� 'a� coul� b� replace� �b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be� b�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CCEPTS_PARS(a,b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_Compare((a), (b)))         &lt;&lt;arra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return� � i� ther� i� an� overla� betwee� th� bit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'a� an� thos� se� i�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HAS_SOME_ATTR(a,b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(a) &amp; (b)) != 0)                   &lt;&lt;i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return� � i� ther� i� n� overla� betwee� th� bit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'a� an� thos� se� i�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HAS_NONE_ATTR(a,b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(a) &amp; (b)) == 0)                   &lt;&lt;i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copie� � ful� AL_Attri� fro� 'b� ont�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COPY_ATTR(a,b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emcpy((a), (b), ATTRIB_SIZE))    &lt;&lt;arra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�i� use� t� propagat� flag� u� th� tree�  'to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ribut� �o� th� curren� nod� whic� i� unde� �constr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from� i� a� attribut� o� on� o� it� children�  Thus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childre� wa� NON� (no�-constant� o� LOCA� (n�t�su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passin� �t� anothe� gene)� thi� nod� wil� als� �b� �s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� 3.� an� sectio� � fo� exampl�s o� ho� t� us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MIX_FLAGS(to, from) ((to)[0] |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from)[0] &amp; FLAG_ATT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��thre� ��function� �provid� ��slightl� ��les� ��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ions o�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on� �i� use� i� ACCEPTS_PARS� yo� shoul� no� �ne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� i�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ttrib_Compare(AL_Attrib a, AL_Attrib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int� ou� th� detail� o� a� attribut� i� �'lon�-hand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mainl� fo�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attrib_name(int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convert� � 'standar� name� (1.5� int� th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type_from_name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Finally� th� basi� wa� t� reques� tha� � nod� tel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� attribute�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(node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wher� �'node� i� th� nod� bein� aske� an� 'buffer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� �t� �a� leas� ATTRIB_SIZ� byte� o� �memor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ribut� �t� �b� �store� �in�  Not� tha� �thi� �i� �� �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_Attri� becaus� node� ca� hav� type� lik� 'pointe� t� 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kin� argument� o� ...'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AttFu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 xml:space="preserve">AttFu� �i� on� o� th� classe� o� functio� tha� mus� �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e� i� a� AL_NodeTyp� object�  Th� purpos� o� AttFu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por� th� attribute� o� th� nod� t� th� callin� rout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reaso� � functio� i� require� t� d� thi� i� tha� �n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 particula� typ� ma� no� alway� hav� th� sam� attrib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&lt;hav� yo� notice� tha� 'type� i� th� secon� mos� �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� i� th� Englis� languag� �  'set� i� wors� ...&gt;&gt;� 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� conside� th� node� o� typ� 'ALL'�  Th� func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ecut� eac� chil� i� tur� an� retur� th� valu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rst �on� (� thin� thi� i� calle� 'sequence� �i� �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.b� � Thi� �use� t� rea� "retur� th� �valu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**first*� one� bu� tha� lea� t� � proble� whe� � �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writ� th� ResFu� because� i� � nod� (lik� thi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variabl� �numbe� �o� �children� �'fina� �node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mbiguous�  W� ma� b� abou� t� ad� anothe� on�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Obviousl� �th� �retur� �typ� �o� a� �AL� �nod� �c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ything� � I� depend� o� th� typ� o� th� firs� child� �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AttFu� fo� a� AL� nod�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LL_attr(struct AL_Node * where, AL_Attrib 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DECL_ATTRIB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ATTR(CHILD(where, 1)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for(i = 1; i &lt; NUMBER(where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ATTR(CHILD(where, i), 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MIX_FLAGS(buffer, 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Lin� �#� �jus� declare� � spac� fo� th� storag� �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_Attrib� � Lin� �#� i� th� on� w� ar� �intereste� �i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est� th� node'� first chil� t� cop� it'� attribut� �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retur� �buffer� � Line� �#� � #� �hav� �th� �effe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pagatin� �th� NON� an� LOCA� flag� int� th� �buffe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all� �th� children�  Lin� #� get� th� attribut� fro� �c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� an� lin� #� combine� th� flag� o� tha� attribut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e� chapte� � fo� mor� detai� o� writin� th� �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ResFu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ResFu� �i� anothe� functio� tha� mus� b� define� i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_NodeTyp� �object�  I� form� th� othe� majo� compone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typin� system�  It'� purpos� i� t� describ� �th� �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woul� b� acceptibl� fo� on� o� th� childre� o� � node� �������I� �i� �calle� �as� RES(r,x,i,b)�  'x� i� th� �nod� �w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king� �'r� i� it� expecte� retur� type� 'i� i� th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th� �chil� i� questio� an� 'b� i� � pointe� �t� �� �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_Attri� fo� th� answe� t� b� retur�e�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answe� �tha� � ResFu� Supplie� ma� depe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�-typ� tha� i� bein� demande� o� th� node�  I� m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pen� �o� th� type� o� chil�-node� tha� hav� �alread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ed� � I� �provide� �a� exampl� o� th� �firs� �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henomena� th� functio� o� a� I�-nod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ecut� th� firs� chil� (whic� i� o� typ� int)�  I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lu� �i� �tru� (no�-zero� execut� �th� �secon� �chi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therwis� execut� th� thir� child�  Retur� th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ic�eve� wa� execute� &lt;Du� 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� �th� �typ� �require� �o� �th� �secon� �an� �t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ildre� mus� b� compatibl� wit� th� retur� typ� requi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nod� itself�  I� '�-� mean� "mus� b� returne� �by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r� i� a� arbitrar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 &lt;� IF(IN� &lt;� first(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&lt;� secon�(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&lt;� third(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scribe� th� situation�  Not� tha� it woul� b� im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�answe� question� abou� th� retur� type� o� 'secon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third� �withou� �alread� �knowin� 'r'� thi� i� �wh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pplie� �t� th� ResFun�  Not� als� tha� �althoug� �'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'third� �mus� �bot� mee� th� �sam� �requirements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esn'� necessaril� mak� the� th� sam� type�  Thi� i� d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ambiguity� (3.8� whic� arize� becaus� 'r� ma� sometim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� a� somethin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SINGl� �o� MULTiple� RETur� VALu� o� (In� �o� �OBJ)"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whic� �cas� 'first� coul� b� � singl� in� �an� �'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b� � lis� o�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�exampl� o� th� secon� (wher� th� typ� o� on� �c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fect� �another� �i� see� i� th� GCAL� node�  Thi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�whic� �call� anothe� gene� it'� firs� chil� �i� �� �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Gen� �Name� nod� whic� return� � pointe� t� th� gen� 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led�  It'� othe� childre� ar� th� argument� t� b� �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�th� �gene�  Obviousl� th� type� o� th� �latte� �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pen� o� whic� gen� th� firs� argumen�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existanc� �o� thes� complication� �lead� �t� �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pl� rule� fo� th� functio� o� ResFu�'s an� AttFu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� ResFun� mus� modif� thei� answer� (i� necessary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duc� �th� retur� typ� require� (ret_type)�  I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no� possible� the� mus� retur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�Sinc� �childre� ar� create� �i� �� �lef�-t�-righ� ������������manner� ResFun� **must*� b� abl� t� deduc� th� typ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#� **without*� referenc� t� child#(x+n� (� &gt;� 0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i� ResFun� mus� b� abl� t� decid� ho� man� �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�appropriat� &lt;&lt;&lt;birt� contro� !&gt;&gt;� fo� � �no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� �END_ATT� �alon� �whe� �th� �tim� �come� �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it� �stop� � I� ther� ar� �possibl� �stop� �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t� �the� �ca� retur� END_ATT� �i� �conjunctio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the� �Attributes�  I� particular� th� NUMBER(x� �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nod� canno� b� expecte� t� b� defin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� �th� nod� i� 3.� wher� � briefl� describ� wh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an� � ha� t� redefin� th� AL�-node� A� � genera� r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�thumb� childre� wit� specia� requirement� wil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�abl� �t� com� *after� � variabl� �numbe� �o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re� �an� mus� b� place� a� th� left� � I� �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ppe� much�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� ResFun� hav� 'th� right� t� assum� tha� whe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asked abou� child#x� al� case� o� child#(� � n� �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gt; 0� ar� alread� correctl� defined�  S� yo� nee� no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�test� o� thos� &lt;&lt;&lt;o� cours� i� yo� *want� �t� �.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v� ResFun� shoul� retur� INS_ATT� an� DEL_ATT� on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ppropriat� places�  Thes� signal� indicat�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#� ca� becom� child#(x+1)�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child#(x+1� ca� becom� child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pectivel� � Not� �tha� (rul�-ii� yo� can'� �lo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#(x+1� t� fin� ou� wha� i� is!�  Th� (basic� �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a� thes� signal� indicat� tha� movin� th� re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chil� �lis� �lef� o� righ� wil� �no� �destro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aning� � Thi� �reall� mean� tha� a� lon� a� �a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e� fro� furthe� lef� hav� th� sam� resrictions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� �mov� them�  I� the� hav� �differen� �restri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vi� AttFun� hav� 'th� right� t� assum� tha� al� �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childre� �ar� define� an� thei� NUMBER(x� �fiel� �ho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orrec� valu� (usuall� th� numbe� o� childre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ar�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� �tak� a� exampl� &lt;&lt;&lt;again&gt;&gt;� fro� th� al�-nod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Fu� 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LL_res(AL_Attrib re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AL_Node 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_Attrib 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if (i == 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COPY_ATTR(buffer, re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ADD_ATTR(buffer[0], INS_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} else {</w:t>
        <w:t>�5             buffer[0] = ANY | END_ATTR | INS_ATTR | DEL_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n� th� rule� ar� m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le#1� �  I� lin� #� th� retur� typ� (ret_type� �i� �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nt� �th� �restrictio� fo� child#� becaus� �i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retur� �valu� o� child#� whic� i� returne� b� th� �A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#2� � Doesn'� �com� u� i� thi� exampl� reall� �bu� �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w� neve� acces� an� chil� numbere� � i�  W� �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ces� thos� � � i� w� neede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le#3�  Th� 'specia� child� i� child#0� becaus� i� i� �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'last� �chil� �w� �woul� hav� �t� �kno� �ho� �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hildre� t�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le#4� � Th� �chil� lis� ca� b� ende� a� �an� �poin� �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hild#� ha� bee� defined�  Ther� i� n� uppe� bou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numbe� o� childre� o� a� AL�-nod� s� w� neve� �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� �retur� �END_ATT� o� it� own� � &lt;&lt;Don'� �worry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llin� routine� *do� kno� whe� t� stop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le#5� � W� ca� inser� befor� child#� becaus� th� �insert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� �wil� hav� th� correc� type� � Inserte� �childr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tc� �th� �res� o� th� restrictio� tha� �wa� �re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th� INS_ATT� an� tha� (line#2� wa� re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� canno� delet� child#� becaus� ther� i� n� guarra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th� chil� movin� fro� child#� t� child#� w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orrec�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� �ca� delet� an� o� th� othe� childre� �becaus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o� AN� typ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� ca� inser� befor� an� o� th� othe� childr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am�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le#6� � I� yo� examine th� ResFu� (i� sectio� 3.5� �you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e� tha� i� use� al� th� childre� an� th� NUMBE� fie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�i� �fairl� �typica� �a� �i� �ha� �t� �mi�-i� �th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flag� fro� al� it� childr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VarDetai� an� Gen� Typ�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Variable� an� Parameter� stor� thei� typin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VarDetai� structs�  I� � simila� way� Gene� stor� �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n� �informatio� �i� �Gen� structs�  I� �eac� �cas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�exhibite� i� us� i� differen� fro� tha� �appeari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definition� � Fo� �example� �th� �typ� �o� �a� �int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abl�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INT_ATTR | SING_ATTR | VAR_ATTR | VAL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VALu� meanin� � SINGl� INTege� VARiable� *not� th� �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of� �th� variable� thi� reall� refer� t� th� symbo� �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neve� occur� a� ru� time� th� type� tha� d� occu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ATTR | SING_ATTR | VAR_ATTR | PN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pointe� t� th� variabl� (returne� b� th� V� node� �tha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name� th� variable)�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ATTR | SING_ATTR | RET_ATTR | VAL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valu� *of� th� variabl� (not� tha� there'� n� �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'VAR� i� this� wh� shoul� ther� b� afte� th� variabl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dereference�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�-th�-less� �th� �firs� �for� i� th� �typ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symbol� �an� �i� �i� tha� whic� shoul� �b� �stor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ctl� simila� cas� occur� fo� Gene� (an� mayb� LF'�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Ambiguity�  ResFu� an� AttFu� retur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mbiguit� �i� �on� �o� thos� subject� �whic� �i� �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pl� bu� whic� tend� t� catc� yo� ou� fo� � whil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� �star� t� us� it�  Ambiguit� (a� yet� i� genera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teractio� betwee� th� value� returne� b� ResFun'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value� �returne� b� AttFun's�  Let� cal� th� �form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restriction� �an� �th� �latte� a� �"offer"� � I� �a� �o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tche� th� deman� o� � restrictio� the� th� nod� whic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offe� i� suitabl� a� � chil� a� th� positio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�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mbiguit� �i� restriction� i� use� t� indicat� �whe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�i� prepare� t� accep� mor� tha� on� dat�-typ� �fr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il� �node�  Thi� i� importan� fo� no� puttin� �un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traint� o� programs�  Th� mos� extrem� exampl� i� �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alu� i� t� b� discarded�  I� tha� cas� it'� dat�-typ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n� �consequenc� wha�-s�-eve� &lt;&lt;&lt;unles� �it'� �ERR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rs� ��-P&gt;&gt;&gt;� Fo� example� th� AL�-nod� �&lt;&lt;&lt;again&gt;&gt;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n� �th� �valu� o� it� firs� child� s� th� �firs� �c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s� b� compatibl� wit� th� requeste� retur� typ� (ret_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� �th� �res� �ca� �b� �anything� � Thi� �i� �se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tio� �o� it'� ResFu� (loo� toward� th� en� o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 an� rea� th� explanation� ther� first� i� particu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ag� �o� �signal� �INS_ATTR� �DEL_ATT� �an� �END_ATT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be� t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LL_res(AL_Attrib re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AL_Node 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_Attrib 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if (i == 0) { </w:t>
        <w:t>�2             COPY_ATTR(buffer, re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ADD_ATTR(buffer[0], INS_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buffer[0] = ANY | END_ATTR | INS_ATTR | DEL_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� #� detect� i� th� firs� chil� i� bein� aske� about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� �i� simpl� return� th� sam� typ� a� i� requir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-�node� retur� (Lin� #2)�  Thi� ma� o� ma� no� b� ambiguo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thi� �cas� �th� dat�-typ� ha� bee� passe� �dow� �fr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ghe� node�  I'l� tal� abou� th� wh� an� ho� o� tha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Fo� �al� �th� othe� node� th� �functio� �construct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mbi�uous �typ� AN� i� #define� i� attrib.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ans� �errrr� �AN�-typ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(Lin� #� jus� mean� "n� erro� occured� ..� thi� 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� �use� �an� �an� �erro� must� �a� �th� �momen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dicate� �b� settin� ERROR_ATT� i� th� returne� �attrib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currentl� wron� i� som� ResFun'� &lt;&lt;&lt;OK� O� I'l� �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� yo� concentrat� o� no� makin� an� ne� error� !!� &gt;&gt;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&lt;&lt;S� �wha� �doe� th� retur� valu� o� �� �ResFu� �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ctl� �?&gt;&gt;� &lt;&lt;&lt;Goo� questio� !&gt;&gt;�  Th� retur� valu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Fu� (whic� i� i� it� fourt� argumen� an� isn'� actu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� �valu� a� suc� ...� i� � ful� AL_Attri� (a� arr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� �2.5� 3.4)� bu� th� int� beyon� th� firs� don'� �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anythin� �excep� �gene� (se� below)� � Fo� �th� �mo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ide� th� no�-genes� i� thes� case� th� retur� typ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� �i� �whic� bit� ar� se� wit� th� meaning� �describ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1� �an� 3.� (TYPE� an� SIGNAL� resp.)�  Th� presenc� 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attribut� (suc� a� IN� o� GENE� mean� tha� tha� ty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eptibl� �i� �th� �typ� �o� thi� �child� � Not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vers� i� als� true� an� possibl� mor�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presen� o� � TYP� attribut� bi� mean� tha� th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presente� �i� __permitted_� bu� no� __required_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hil� bein�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absenc� o� � TYP� attribut� bi� mean� tha� th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presente� ��i� �__forbiden_� �fo� �th� �chil� �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i� �latte� poin� i� importan� becaus� i� �mean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�componen� �o� � ful� dat�-typ� �mus� �b� �specif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ie� �i� th� restriction�  Tha� is� on� attribut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o� Type� Reference� Flavou� an� Multiplicit� (se� 3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**MINIMUM*� requiremen� fo� � restriction� � Min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n� �ar� �unambiguous� � I� �yo� �ad� �som� �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ribute� yo� ge� a� ambiguou� restriction� thu� &lt;&lt;"(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)� ar� fo� groupin� only&gt;&gt;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ion�   (IN�) � (SING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singl� intege� retur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:    (IN�) � (SING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ion�   (IN� � OBJ) � (SING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an� non-list retur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:    (IN�) � (SING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BJ) � (SING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ion�   (IN� � OBJ) � (SIN� � 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an� retur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:    (IN�) � (SING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BJ) � (SING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�) � (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BJ) � (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:   (INT | OBJ) | (SING | LIST) | (PNT) |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pointe� t� an�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:    (IN�) � (SING� � (PNT� �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BJ) � (SING� � (PNT� �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�) � (LIST� � (PNT� �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BJ) � (LIST� � (PNT� � 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� � (� � (SINǩ � (PNT� � (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� �     n� meaning: � TYP� i�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:    **NOTH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ion�   (IN�) � (SING� � (VAL� �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n� meaning� � FLAVou� i�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:    **NOTH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ion�   (IN� � OBJ) � (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an� lis� retur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:    (IN�) � (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BJ) � (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additiona� �restriction� �fo� ��FLAVour/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bination� (3.1� als�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ion�   (IN� � OBJ) � (LIS� � SING� � (PNT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pointe� t� � retur�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� are no pointer� t� retur� value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� �y:    **NOTHING**� n� nod� wil� hav� thi� typ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:   (INT | OBJ) | (LIST | SING) | (VAL) |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valu� o� an�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� �value� �o� �variable� �ar� ��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d� instead� � GE� o� SE�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�s th� PN� � VAR t� � VA� �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� i� dereference� th�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� �y:    **NOTHING**� n� nod� wil� hav� thi� typ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n� tha� al� ther� i� t� i� �  Multipl� attribu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component� o� a� restrictio� allo� multipl� �kind� �o� �������offer� �t� matc� it�  Th� tes� fo� matchin� i� don� wi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r� (fro� attrib.h� an� use� th� bi�-wis� logica�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trictio� � offer� =�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i�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an� �bi� whic� i� se� i� 'offer� mus� als� b� 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'restriction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�� �suggeste� �earlier� th� �typ� �compariso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'� ��ar� ��mor� �complicated� �� Onl� ��slightl� �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icated� �however.  Th� onl� additiona� restric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��th� �typ� �o� �th� �gen� �offere� �mus� �matc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n� th� numbe� o� parameter� mus� b� th� sam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typ� �o� eac� paramete� i� th� offe� �mus� �mat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rrespondin� �paramete� �i� th� restrictio� (se� �1.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�thes� �ar� stored).  Pointer� t� GENE'� ma� �no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sse� ar� argument� t� othe� gene� (yet!� s� ther� c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�proble� �wit� �recursivl� matchin� �th� �paramete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r� �&lt;&lt;&lt;an� thei� parameter� ...&gt;&gt;&gt;.  I� i� no� �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ide� whethe� � paramete� o� � gen� ca� hav� a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e. e.g. a� i� � i� yo� coul� decl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in� a((in� � obj� pa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� �wouldn'� introduc� an� proble� wit� �th� �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passe� argument� woul� b� fre� t� matc� wit� severa� d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e� �and� i� sid� th� gene� th� paramete� coul� �on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b� node� tha� accepte� *all� th� ambiguity).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woul� �b� �ou� �o� ke� wit� �th� �res� �o� �th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�th� paramete� node� (PN� woul� gib� ambiguit� i� �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fer� �(whic� isn'� ambiguiuty� o� course� it� �� �tig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n� an� personall� � don'� se� muc� us� f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i� �i� �thi� �schem� �i� �i� �imposibl� �t� �mak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diagonal� o� 'l-shaped� restriction�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(int)    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sing)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mult)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(int)    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sing)    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mult)    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impossibl� (diag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(int)    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sing)    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mult)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impossibl� (l-shap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(int)    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sing)    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(mult)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� wh� woul� yo� wan� t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ther� i� a� (extremel� rare� alternativ� f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mbiguit� �wher� �th� ambiguit� i� �specifi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ffer.  T� d� thi� yo�  �mi� on� o� th� componen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offe� al� together�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:         () | (LIST) | (VAL) |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    � ca� suppl� eithe� kin� o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� �     (INT� � (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BJ� � (LIST� � (VAL� 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ye� thi� occur� i� onl� on� place� th� EMPT� �no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actio� o� th� EMPT� nod� i� t� retur� a� �empt� �l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nc� � lis� o� n� object� i� indistinguishabl� fro� 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n� integer� &lt;&lt;&lt;whic� remide� m� o� � joke� � Q. �Wha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� an� doesn'� exis� �  A. N� Tomatoes&gt;&gt;� w� don'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�differen� �form� o� th� EMPT� nod� fo� �OB� �an� �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s.  US� THI� WIT� EXTREM� CARE� i� fact� DON'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hou� CHECKIN� wit� BADDER� (o� you� concience� o� both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havn'� �ye� though� o� � singl� othe� plac� �wher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�apply� �i� �mos� case� wher� yo� thin� �i� �migh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ful� �ther� �i� �� chil�-nod� whic� �yo� �ca� �ge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i� informatio�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i� isn'� reall� � for� o� ambiguity� it'� � f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guenes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Usefu�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FLAG_ATT� (LOCAL_ATTR | NONK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OT_FLAG_ATTR (~FLAG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IG_ATTR (INS_ATTR | DEL_ATTR | END_ATTR | ERROR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OT_SIG_ATTR (~SIG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TYPE_ATTR (INT_ATTR | OBJ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MULT_ATTR (SING_ATTR | LIST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FLAV_ATTR (RET_ATTR | GENE_ATTR | LF_ATTR | VAR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REF_ATTR (PNT_ATTR | VAL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TYPING_ATTR (TYPE_ATTR | MULT_ATTR | FLAV_ATTR | REF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ON_TYPING_ATTR (~TYPING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FLAV (VAR_ATTR | VAL_ATTR | LF_ATTR | GENE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TYPE (INT_ATTR | OBJ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REF  (VAL_ATTR  | PNT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MULT (SING_ATTR | LIST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VAL (ANY_TYPE | ANY_MULT | ANY_REF | VAL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GENE (ANY_TYPE | ANY_MULT | ANY_REF | GENE_ATTR)</w:t>
        <w:t>�          #define ANY_LF (ANY_TYPE | ANY_MULT | ANY_REF | LF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VAR (ANY_TYPE | ANY_MULT | ANY_REF | VAR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_GLOBAL (ANY_TYPE | ANY_MULT | ANY_FLAV | ANY_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NY (ANY_GLOBAL | LOCAL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_ATTR (INT_ATTR | SING_ATTR | VAL_ATTR | RET_ATTR | LOCAL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_ATTR (OBJ_ATTR | SING_ATTR | VAL_ATTR | RET_ATTR | LOCAL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LI_ATTR (INT_ATTR | LIST_ATTR | VAL_ATTR | RET_ATTR | LOCAL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LO_ATTR (OBJ_ATTR | LIST_ATTR | VAL_ATTR | RET_ATTR | LOCAL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        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� thi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� hol� you� breat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     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xecutio� o� ALan� program� i� performe� b� th� �Ex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� t� i� th� 'exe� fiel� o� th� AL_NodeTyp�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contro� o� ALan� i� stac�-based�  Whe� � nod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ed� �informatio� i� pushe� ont� th� stac� �t� �descr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node� � A� it� executio� progresse� �i� �modifi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� an� accumulate� retur� value� fro� it� childr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th� nod� exits� i� copie� it� ow� retur� valu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c�-spac� �o� �it� �paren� �nod� �an� �th� �res� �o� �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� i� the� discarde� fro� th� to� o� th�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item� store� o� th� stac� ar� define� a� � 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AL_Stack_Val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32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�i� �t� allo� th� storag� o� �differen� �typ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� withou� plasterin� excessiv� cast� al� ove� th� pl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drawbac� �i� � loa� o� ".i"'� an� ".p"'� al� �ov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lac� bu� thes� ar� almos� completel� conceale� i�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Macro� fo� ExeF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Mos� o� th� function� require� i� ExeFun'� ar� �cov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� se� o� Macro� define� i� macros.h�  Som� o� thes� �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int� pointe� o� virtua� forms� th� latte� indicat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c� manipulatio� o� � unio� withou� referenc� t� th� ".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".i� �field� �(thi� wa� a� �Toby'� �instigation� �I'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TRA� hacke� reall� an� don'� understan� thi� �pos�-mo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exity� th� �-FA� i� strangel� silen� o� th� subje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ions� i� thi� � right-win� plo�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lac� an� remov� item� fro� th� virtua�-stac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� onto o�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PUSH(val) ((SP++)-&gt;i=(val))    /*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PUSH(val) ((SP++)-&gt;p=(val))    /* (void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VPUSH(val) (*(SP++)=(val))      /* unio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� fro�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POP() ((--SP)-&gt;i)              /*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POP() ((--SP)-&gt;p)              /* (voi�*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VPOP() (*(--SP))                /* unio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OP() (--SP�                    /* discar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gisters' of the curren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e top of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define SP (CurrentProcess-&gt;StackPoi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 information for the node 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FP (CurrentProcess-&gt;Frame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 parameters of the Gene 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P (CurrentProcess-&gt;Par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 variable� of the Gen� 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VP (CurrentProcess-&gt;Var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Gen� bein�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� CURRENT_GEN� (CurrentProcess-&gt;CurrentG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cratch-lis� fo� thi�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� CURRENT_LIS� (CurrentProcess-&gt;Curren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THISNODE ((struct ENode*)(FP-&gt;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node 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ATUS ((FP+1)-&gt;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lac� wher� th� retur� valu� o� th� curren� nod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re� befor�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RETVAL ((FP-2)-&gt;i)   /*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RETVAL ((FP-2)-&gt;p)   /*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VRETVAL ((FP-2)-&gt;p)   /* unio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place� wher� th� retur� value� o� th� childre� �c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un� �afte� �the� �return� � i� th� �numbe� �o� �th� �c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COUNTIN� �I� TH� ORDE� THE� WER� CALLE� AN� �ASSUMIN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N� HAV� BEE� DISCARDE� &lt;&lt;o� phrase� differently� "wo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u� fo� yoursel�"&gt;� 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ARG(x) ((FP+2+(x))-&gt;i)    /*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ARG(x) ((FP+2+(x))-&gt;p)    /*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VARG(x) ((FP+2+(x))-&gt;p)    /* unio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the 'x'th child of node '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CHILD(w,x) (((struct ENode**)(w)-&gt;private)[(x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e.� �CHILD(THISNODE� �0� �i� th� firs� �chil� �o� �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urren�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valu� �o� th� "number� fiel� i� nod� �'w� �(ofte� 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o� chil�-n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UMBER(w) ((w)-&gt;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anothe�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ENTER_NODE(x) 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_Node(x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; \</w:t>
        <w:t>�                               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i� thi�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EXIT_NODE() 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_Node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s� hav� th� obviou� functionalities� th� forme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 �th� stac� fo�  entr� t� th� nod� specified� �th� �l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ear� �th� curren�  nod� fro� th� stac� t� allo� �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�resum� i� it� paren�-n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� Th� busines� wit� th� "d� � ..� � whil� (0� i� � tri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� �� �macr� �containin� �tw� �statement� �appea� �lik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�-cal� i� usag� (e.� i� ca� b� terminate� wit� � �"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hou� �introducin� �a� empt� statemen� (se� th� �"C� �FA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estio� 6.3)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Function� o�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detail� o� eac� ALan� proces� ar� hel� i� a� �AL_E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uctur� �(2.6)�  Thi� contain� � numbe� o� 'registers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l� �a� � pointe� t� th� processe� stac� (se� 5.5 fo� �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itiona� �detail� o� th� stack)�  Fou� register� ar� �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StackPointer� point� t� th� curren� to� o� th� �sta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shoul� �generall� onl� b� manipulate� usin� �th� �mac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pplie� (5.2� &lt;�there'� a� exceptio� jus� below� howeve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FramePointer� ��point� �t� �th� �dat� �fo� �th� ��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� bein� executed�  Thi� i� � shor� wa� belo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th� �stack� � Th� valu� actuall� store� �a� �th� �fra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� �i� th� valu� i� ha� fo� th� previou� node� s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ittin� �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 � FP;       /� stack-pointe� � frame-pointe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 � PPOP;     /� retriev� previou� frame-pointe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ha� th� effec� o� discardin� al� th� curren� node� �wo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� �an� steppin� bac� t� it�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stac� arrangemen� aroun� th� F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- 2 is empty for return value                (IRE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� 1 is value of ol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 � 0 is address of node to execute,           (THIS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+ 1 is status of current node               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+ 2 and up are the values of any args        ([IVP]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&lt;not� �tha� th� ol� F� i� calle� 'F� � 1� here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actuall� th� locatio� 'pointe�-to� b� F� becaus� i� �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perations� ��th� �StackPointe� �i� �decremente� ��*before� �������readin� i� an� i� PUSH'e� i� i� incremente� *after� wri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� (yo� hav� t� d� i� on� wa� o� th� other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'Par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VarPointer� ��� ��Thes� ��serv� ��simila� ��fun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Pointe� �point� �t� th� plac� (o� th� �stack� �whe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� loca� variabl� i� stored�  Subsequen� loca� �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foun� i� th� followin� positions�  ParPointe� point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plac� wher� th� firs� paramete� o� th� curren� ge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red� � Variable� ar� initialise� t� � (o� empt� lis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� entry�  Parameter� ar� initialise� b� th� GCAL�-n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allin�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Othe� thing� kep� i� th� AL_Engi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urrentGene� �point� �t� th� AL_Gen� �currentl� 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ecuted� � Thi� i� neede� becaus� som� o� �th� �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de� t� execut� � gen� i� store� i� th� AL_Gen� �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no� �i� �th� �tree�  Th� number� �an� �type� �o� �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able� ��an� �parameter� �ar� �a� �exampl� �(neede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itialisatio� an� clea�-u� o� gen� entr� an�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CurrentList� �i� �a� �extremel� nift� �solutio� �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irl� �awkwar� �problem�  List� returne� b� node� �ar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re� o� th� stac� (i� woul� b� distinctl� awkwar� t� d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w� don'� kno� wha� siz� the� ar� goin� t� be)�  Inste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� �t� �th� AL_ListHea� i� store� o� �th� �stack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so� thi� i� awkwar� i� tha� th� paren� nod� ca� disc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� �valu� withou� knowin� wha� it� typ� wa� (e.g� i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-nod� �al� excep� th� firs� child� return� ar� �disca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o� unrestraine� type)�  Whe� thi� happens� �i� �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no� �whethe� t� overwrit� th� retur� valu� (i� it� a� �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� trea� i� a� 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i� i� � pain� w� don'� wan� t� pu� typin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� �retur� value� (slow� mor� storag� an� onl� �need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singl� �instance� bu� CurrentLis� �neatl� �solv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blem�  Whe� � lis� i� create� b� � node� th� nod� �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eate� �i� �usin� CurrentLis� a� it� �header� �freei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content� tha� CurrentLis� ma� hav� ha� i� th� proc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lis� �returne� �wil� thu� b� � pointe� �t� �eithe� �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ist� (ii� th� content� o� � lis�-variable� or� (i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s� passe� t� th� gen� a� � parameter�  Non� o� thes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�b� free'� i� discarded� (i� becaus� CurrentLis� 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ee'� �automaticall� �whe� nex� use� anyway� �(ii� �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'� �free'� �o� �gen� exit� and� �(iii� �becaus� �it'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ponsibilit� �o� whicheve� gen� create� th� lis� �t� �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onl� proble� introduce� i� th� possibilit� o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overwrittin� th� content� o� CurrentLis� whil� �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o� �itself� �stil� �want� th� �previou� �value� � Cor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te� node� wil� no� d� thi� �  CurrentLis� i� ONL� �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HOL� TH� CURREN� LIST� tha� is� i� shoul� onl� eve� �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lis� �whic� �i� bein� returne� b� � node� � I� �� �nod� �������wishe� �t� kee� � lis� i� AN� OTHE� CIRCUMSTANC� A� AL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s� �mov� �th� content� o� currentlis� �int� �anothe� �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routine� fo� thi� i� list.[ch])�  I� particula� i� mus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befor� callin� an� furthe� childre� (afte� �all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� d� anythin� the� like wit� list�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Flo� o� contro� throug� ExeFu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�intege� �(STATUS� i� use� b� a� ExeFu� �t� �ke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� �o� wha� stag� i� it� executio� i� ha� reache� �(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o� th� stac� s� node� ar� r�-entrant).  O� entr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�fro� �abov� �(whe� calle� b� it� �parent)� �STATU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way� se� t� 0�  O� entr� t� th� nod� fro� belo� (o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� child)� STATU� i� se� t� whateve� th� ExeFu� rec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it� �previou� �execution�  Thu� �th� �ExeFu� �i� �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ltipl� time� durin� th� executio� o� � node� onc� o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onc� o� th� retur� o� eac� chil� calle� (afte� th� �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whic� i� exit� th� node)�  STATU� provide� th� �mechan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�whic� �th� ExeFu� know� o� whic� occaisio� i� �i� 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l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flo� o� contro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---&gt; this_node ---&gt; child#1 -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     child#1 &lt;--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     child#1 -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&lt;--- child#1 &lt;--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---&gt; child#2 -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     child#2 &lt;--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     child#2 -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&lt;--- child#2 &lt;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---&gt; child#n -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     child#n &lt;--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     this_node      child#n -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&lt;--- this_node &lt;--- child#n &lt;--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her� �"...� �indicate� �th� executio� �o� �a� �un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�o� gran�-childre� an� "***� indicate� th� �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a� unknow� numbe� o� childre� (not� tha� th� nod� 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have� t� hav� an� childre� an� doesn'� *have� t� cal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ac� ����-&gt;� �indicate� �� �cal� �t� ��ENTER_NODE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ac� �"���-� indicate� � cal� t� EXIT_N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u� eac� passag� throug� a� ExeFu� consist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    determ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    optionally do s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   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a)       call ENTER_NOD�(CHILD(THIS_NODE, n));</w:t>
        <w:t>�          (iiib�       stor� retur� valu� (usin� IRETVAL� PRETVA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� VRETVAL)�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EXIT_N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� orde� fo� Enter_Nod� o� Exit_Nod� t� hav� effe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s� �exi� �fro� th� ExeFu� (that'� th� �basi� �o� �divi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ecutio� �betwee� �multipl� processes)�  T� �enforc� �th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�ar� �wrappe� u� i� macro� (ENTER_NOD� �an� �EXIT_N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�th� 'return� statemen� buil� in�  Anothe� goo� �rea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i� i� i� 8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concrete example, this is from arith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LUS_ex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if (STATU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IRETVAL += I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if (STATUS &lt; NUMBER(THISNOD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ENTER_NODE(CHILD(THISNODE, STATUS++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EXIT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O� Line#1� w� determin� i� STATU� i� greate� tha� ze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is� the� thi� i� no� ou� firs� entr� t� th� ExeF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 �wil� �hav� � child� retur� valu� waitin� o� �th� �sta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thi� i� s� (Line#2)� w� su� tha� valu� int� ou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� (whic� wa� zer� whe� w� entere� th� nod� an� whi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erve� unti� w� exit� i� ca� b� use� fo� temporar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necessar�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O� Line#3� w� compar� th� STATU� wit� th� node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d�  Fo� thi� typ� o� nod� (an� mos� others� NUMBE� h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numbe� o� chil�-node� w� have�  I� STATU� i� les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� i� mean� w� haven'� ye� evaluate� al� ou� childre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 d� a� ENTER_NOD� o� th� nex� on� (CHILD(THISNODE� STAT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nex� unevaluate� child� an� incremen� STATU� t� �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we'v� no� don� thi� one�  Remembe� tha� th� �ENTER_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�retur� �fro� th� ExeFun� s� everythin� �mus� �b� �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or� i� i� calle� (henc� th� us� o� STATUS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Nod�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o� wha� happen� o� nod� entr� �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Enter_Node(struct AL_Node * whi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Cond_Stack_Ex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PUS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PPUSH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FP = 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PPUSH(whi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IPUS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#� �nee� �no� concer� u� her� (5.5� al� i� �doe� �i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sur� �tha� ther� i� sufficien� stac�-spac� avalabl� fo� �� �������nod� t�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#� put� � zer� o� th� stack�  Thi� zer� i� i� th� stac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� �o� th� callin� nod� an� no� th� nod� �bein� �ente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th� spac� wher� th�  retur� valu� o� th� nod� 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etere� wil� b� stored�  I� i� guarantee� t� b� zer� w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i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#� an� � provid� th� mechanis� fo� preservin� th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th� �callin� nod� whil� th� calle� �nod� �i� �execu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#� �pushe� �th� �FramePointe� (FP� ont� �th� �stac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#� �set� � ne� valu� fo� th� FramePointe� equa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� �To� o� th� Stack�  Thi� ne� F� wil� no� b� 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culat� �th� �addresse� o� al� th� ne� �node� �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[IPV]ARG� �[IPV]RETVAL� STATUS� THISNODE� an� whe� th� �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�exit� �(below� th� ol� valu� o� F� wil� �b� �retri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th� stac� enablin� acces� t� th� ol� node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#� �pushes th� addres� o� th� ne� nod� ont� �th� �sta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th� addres� o� th� actua� AL_Nod� whic� i� abou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#� pushe� � zer� ont� th� stack�  Thi� i� th� STATU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e� nod� whic� i� abou� t� b� executed�  Thi� i� �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R� o� th� firs� entr� t� th�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yo� �chec� bac� t� th� 'FramePointer� entr� �i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5.3� �you'l� se� tha� th� resul� o� thi� sequenc� o� �pu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 stac� arrangemen� exactl� a� wa� describe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he� � nod�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Exit_Nod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SP =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FP = P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Cond_Stack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#� drop� th� StackPointe� (SP� bac� t� th� valu� i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us� afte� th� ol� FramePointe� (FP� wa� pushe� �(disca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verythin� pushe� sinc�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#� �retrieve� th� ol� FramePointe� (FP� fro� �th� �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teppin� bac� int� th� paren�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#� �i� t� d� wit� stac� allocatio� an� nee� no� �conc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 �her� �(siniste� tur� o� phrase� hey� se� �5.� �fo� �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nsiste� technica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Gen�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�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Stac�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'Stack� �point� t� th� uppe�-mos� segmen� (2.7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e� �stack� � Thi� �i� �require� s� �tha� �i� �c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lease� whe� th� stac� pointe� passe� bac� ou� o� 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wnward�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StackPointer� �point� t� th� curren� positio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c� �(o� rathe� t� th� spac� abov� i� becaus� th� �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move� *after� PUSH'e� an� *before� POP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estedStackSegments� ��i� �th� �numbe� ��o� ��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� �i� th� stack�  Whe� i� reache� zero� th� �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terminate� (migh� no� happe� i� us� a� th� to� nod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om� ma� b� force� t� b� � 'repea� forever� node; t� av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i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Toby� coul� yo� jo� dow� th� allocation/freein� deta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pac� ?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  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B� Complete� i� Earl� 198� &lt;&lt;joke!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� probabl� � lo� mor� t� com� i� thi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AL_NodeTyp�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� � i� �shorthan� �i� "macros.h� �fo� �call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�o� �  node� 'x� i� � pointe� t� th� nod� i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(x)        (x)-&gt;my_type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(x)        (x)-&gt;m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(x)        (x)-&gt;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(x)         TYPE(x)-&gt;ex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(x,f,t)     TYPE(x)-&gt;ser((x),(f),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ER(x,f)      TYPE(x)-&gt;dser((x),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(x,c,p)    TYPE(x)-&gt;iterate((x),(c),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(x)         TYPE(x)-&gt;del(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(x)       TYPE(x)-&gt;point(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x,o,p,s)  TYPE(x)-&gt;copy((x),(o),(p),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(x,b)      TYPE(x)-&gt;attrib((x),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(r,x,i,b)   TYPE(x)-&gt;restriction((r),(x),(i),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8         Writing AL_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Hi� thi� i� probabl� th� sectio� tha� mos� o� yo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waitin� fo� &lt;&lt;stateme�t tru� i� 1996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 Wha� mus� yo� provid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asically� �t� �creat� � ne� AL_Nod� �yo� �mus� �su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i� �entrie� �fo� �eac� o� th� field� �i� �a� �AL_Node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uctur� (2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Node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Fun *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Fun *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erFun *d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Fun *ite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Fun *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Fun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Fun *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Fun *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name[AL_NAME_MA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Se� Fon� � larg�_an�_friendl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� �Pani� �  I� isn'� a� ba� a� i� looks�  Fo� �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ordinary� �node� yo� onl� hav� t� writ� function� fo� �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these� � Th� �other� �ca� b� �fille� �i� �wit� �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tha� alread�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Se� Fon� � defaul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 Ho� d� � defin� th� AL_Nod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� �gla� �yo� �aske� �m� �that� �loo� �i� �th� �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nodetype.h� �an� "nodetype.c"�  Thi� i� wher� th� �li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�recognise� b� th� languag� ar� specified�  T� �ad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yo� hav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� ad� � lin� t� "nodetyp�.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const struct AL_NodeType XXXX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her� "XXXX� i� th� nam� o� th� ne� node�  Thi� �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es� o� th� progra� wher� th� AL_NodeTyp� fo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� comman� i�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� �prototyp� an� ne� function� you'r� goin� t� �writ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�type.h"�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Fun XXXX_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Fun XXXX_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Fun XXXX_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K� s� yo� probabl� don'� kno� wha� function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�  FIL� THE� I� LATE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� Initialis� th� AL_NodeTyp� i� "nodetype.c":</w:t>
        <w:t>�          const struct AL_NodeType XXXX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XXXX_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_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_d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_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_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_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_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_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X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od� �th� GEN_� functions� thes� ar� th� �read�-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� function� � promise� yo� above�  Th� str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fina� lin� i� th� nam� tha� th� nod� i� �goi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v� �whe� save� i� � file�  Thi� mus� b� �unique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nod� canno� b� save� i� � fil� (� expec� tha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&lt;&lt;Badders&gt;� a� likel� t� writ� an� o� those� �pu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ac� o� th� fron� o� th� name� thi� make� i� prin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� unreadabl� &lt;&lt;safetl� feature&gt;&gt;�  Not� th� �NULL_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lt;&lt;thi� �i� �� bi� optimistic� you'l� probabl� �hav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rit� �� ResFun&gt;&gt;� NULL_� i� � wa� o� sayin� �'n� �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nction� i� ha� th� effec� �f printin� erro� �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� functio� i� eve� calle� AN� I� NO� TH� SAM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L� POINTE� T� TH� FUNCTIO� &lt;&lt;cras� an� burn!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iv� Exten� th� maste� node-lis� i� "nodetype.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 struct AL_NodeType *AL_NodeTyp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bstract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PARE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GENE_TYPE, &amp;GCALL_TYPE, &amp;G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� ple� gronderin� node� *�   �� A sensibl� commen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XXXX_TYPE,                 &lt;� Thi� i� th� ne� nod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oolean logic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OR_TYPE, &amp;AND_TYPE, &amp;XO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n� tha�'� al� the�� i� t� i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 Wha� d� th� GEN_� function� d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GEN_� function� ar� alread� writte� t� handl� th� �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rma� case� o� som� AL_NodeTyp� function� (let'� cal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membe� functions'� that'� wha� they'� b� calle� i� C+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nee� �� nam� fo� them)�  Th� followin� �membe� �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GE� (genera�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Fun         (GEN_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erFun        (GEN_d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Fun        (GEN_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Fun         (GEN_del)</w:t>
        <w:t>�          CopyFun        (GEN_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n� thes� tw� hav� severa� genera� form�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�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Fun        (I_attr� LI_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Fun         (II_res� MI_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O_res� MO_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F_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'l� conside� Se�-� first�  Thes� function� ar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ndl� an� node� tha� hav� th� 'general� form�  Thi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s� �commo� for� o� � node�  Th� genera� for� i� �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�th� usag� o� th� AL_Node� (2.1� 'private� �an� �'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� � mus� poin� t� a� arra� o� pointer� t� �ch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� --� [0� --� 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� --� 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n� --� AL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mbe� �� �mus� �hol� th� numbe� o� �chil� �nodes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numbe�' i� zer� the� 'privat�' ma� b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� �node� us� 'number� an� 'private� i� thi� way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ode� alread� written� th� followin� ar�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PARENT� GET� SET� ALL� REP� IF� PRI� LPRI� SER� �EMP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V� SUBT� MULT� PLUS� OR, AND, XOR� G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</w:t>
      </w:r>
      <w:r>
        <w:rPr/>
        <w:t>an� th� remainde� ar� specia� i� on� wa� o�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,          (privat� point� t� a� AL_G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� �          (gen� name� privat� point� t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_G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,            (variabl� name� numbe� hol�� th�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� 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,            (paramete� name� numbe� hol�� th�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�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             �constant: numbe� hold� th�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Fo� �Se�-I� �th� sam� applie� b� ther� �ar� �n� �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general� �functions�  However� th� sam� type� o� �beha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es� function� tend� t� com� u� multipl� time� s� �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common� form� ar� alread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_att� i� a� attribut� functio� fo� � nod� tha� �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return� � singl�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LI_att� i� a� attribut� functio� fo� � nod� tha� alway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return� � lis� o�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_re� �i� � ResFu� fo� � nod� tha� alway� expect� �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childre� eac� o� typ� singl�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_re� �i� � ResFu� fo� � nod� tha� expect� an� �numbe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o� childre� eac� returnin� � singl�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_re� �i� �lik� �II_re� �bu� �fo� �childre� �returnin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_re� �i� �lik� �MI_re� �bu� �fo� �childre� �retur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F_re� i� fo� � nod� whic� ca� hav� n�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  Wha� d� th� NULL_� function� d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� �prin� erro� message� an� abor� th� �program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ful� gam� the� shoul� b� les� sever� an� i� th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ve� �become� completel� stabl� i� migh� b� possibl� t� �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i� �o� �the� altogether�  Thei� purpos� i� t� fil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e� i� AL_NodeTyp� structure� whe� � rea� functio� �i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ded�  A� a� exampl� o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 struct AL_NodeType GCALL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CALL_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ALL_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_d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_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_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_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ALL_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ALL_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CALL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th� NULL_dse� i� presen� becaus� i� i� no� �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deserialis� � GCAL�-node�  GCAL� node� hav� th� effe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lin� �anothe� gen� an� the� d� no� appea� b� nam� i� �G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becaus� call� t� othe� gene� ar� refere� t� wit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am� o� th� gene�  Gen� call� *are� deserialise� bu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th� usua�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  Ho� d� � writ� a� Att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purpos� o� AttFu� i� t� repor� th� dat�-typ� 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t� an� enqi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� Chapte� � t� fin� ou� ho� th� typin� syste� work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io� �3.� give� � descriptio� o� AttFun'� an� �the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�note� �toward� �th� en� o� sectio� 3.� �o� �rul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Fun'� an� ResFun's�  Th� prototyp� o� � AttFu� look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� X_attr(struc� AL_Nod� �where� AL_Attri�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'where� �i� �� pointe� t� th� AL_Nod� �who's� �typ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n� �requeste� �an� �'buffer� �i� �� �pointe� �t� �� �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_Attribut� (2.5� whic� wil� hol� th� reply�  Th� onl� r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3.� tha� applie� her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vi� AttFun� hav� 'th� right� t� assum� tha� al� �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childre� �ar� define� an� thei� NUMBER(x� �fiel� �ho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orrec� valu� (usuall� th� numbe� o� childre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ar�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� �basicall� sum� th� functio� up�  Yo� ca� u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� �an� o� th� node� childre� (CHILD(where� n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it'� 'number� fiel� (NUMBER(where)��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� �an� o� th� informatio� i� th� gen� t� whi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d� belong� (e.g� VARD(CURRENT_GENE� 0� me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ariabl� detail� fo� th� firs�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� �calculat� th� node� dat� type�  Typica� �situ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 constan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sam� typ� a� � child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yp� dependin� o� som� gen� dat� suc� a� th� typ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yp� whic� i� � transfor� o� � child� type� suc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�-variabl�-pointe� -� in�-retur�-valu� (converti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riabl� pointe� int� th� valu� o� th�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    Ho� d� � writ� a Copy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CopyFu� �i� calle� whe� th� GPTre� i� �bein� �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du� �!)� � It'� purpos� i� t� cop� th� privat� �dat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 Thi� include� an� chil�-nodes�  Her� i� th� cod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GENera� Copy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int GEN_copy(struct AL_Node 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struct AL_Node * was_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struct AL_Node * node_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AL_Attrib ret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</w:t>
      </w:r>
      <w:r>
        <w:rPr/>
        <w:t>return CM_children(where, was_where, node_pool, re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yo� ca� see� al� i� doe� i� cal� CM_childre� (C� 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y/Mutate� whic� i� � genera� purpose� fairl� compl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etel� �unteste� routin� whic� form� th� cor� o� th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ve� �system�  I'llpu� mor� detail� her� afte� it'� �tes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� �Sectio� �� �(3.� an� 3.� i� particular� �fo� �� �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tai� ��abou� �ho� �list� �o� �childre� �ar� �copie� �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sertions/deletions/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Th� �principl� specia� cas� o� CopyFu� i� foun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ou� �nam�-node� (VN� P� an� GN� Variable� Parame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� �resp.� tha� ac� a� pointer� t� th� variou� �'symbols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thes� ther� i� n� lis� o� children� s� GEN_cop� �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liceable�  Instead� th� CopyFu� o� � nam� nod� mus� �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r� �tha� th� thin� i� point� t� ha� bee� installe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� bein� copie� to�  Thes� routine� hav� no� al� ye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te� (thoug� the� hav� bee� planne� an� th� �approp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paration� made� bu� th� basi� ide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� � chec� �tha� w� hav� acces� t� � su�-ge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m� �nam� �an� type�  I� not� cop� th� �su�-gen� �fr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� w� ar� copying�  Ther� i� the� � choic� abou� wher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u� th� inserte� su�-gen� (i� ca� g� i� eithe� thi� ge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gen� furthe� u� th� gen�-tree� mak� � (weighted� �r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isio� abou�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/V� �chec� �tha� th� variable/paramete� �exists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�creat� one�  I� w� chang� variables/parameter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ste� �lik� gene� &lt;&lt;I'� sur� � mentione� tha� �somewhere.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choic� o� insertio� plac� wil� appl� a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    Ho� d� � writ� a Del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DelFu� �mus� �delet� �th� �nod� �i� �belong� ��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ludin� �an� �privat� information�  Thi� �generall� �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lin� �th� �DelFun'� o� an� chil�-node� an� �free'i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ll� hel� information�  Th� GEN_del� 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EN_del(struct AL_Node * whe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 NUMBER(where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(CHILD(where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PRIV(whe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Node_free(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      Ho� d� � writ� a DSer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DSerFu� (DeSERialization� mus� �conver� �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�� fil� int� a� AL_Node�  Whe� th� DSerFu� �i� �cal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genera� inpu� function� Deserialise_AL_Node� ha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� an� identifie� th� nod�-nam� fro� th� file�  Onc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GENera�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GEN_dser(struct AL_Node * where, FILE *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Ser_Child_List(file, &amp;NUMBER(w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truct AL_Node ***)&amp;(PRIV(where)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hic� merel� call� DSer_Child_Lis� wit� poin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�privat� data�  DSer_Child_Lis� read� i� th� �li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�-node� �(includin� �th� initia� �an� �closin� �bracket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� o� node� whic� nee� specia� DSerFun'� ar� an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od� nam� i� no� followe� b� � brackette� lis� o� ch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(nam�-nodes� gen�-declaration� (wher� ther� ar� �*tw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c� lists� an� constant� fo�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      Ho� d� � writ� a� Exe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Rea� Chapte� 5�  Ther� ar� no *general� ExeFun'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     Ho� d� � writ� a� Iter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�IterFu� �i� par� o� th� detaile� �working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tagenesi� routiens�  I� enable� searche� o� GPTree'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formed� � Th� wa� i� work� i� tha� th� IterFu� i� �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ointe� t� � functio� (typedef'� a� CheckFun� an� � �v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� �t� �som� informatio� whic� i� �'personal� �t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 Th� IterFu� mus� the� cal� th� CheckFu� wit�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� an� th� 'personal� struct�  I� th� CheckFu� return� 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terFu� exist� othe�-wis� i� call� th� IterFun'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it'� �children�  I� an� o� the� return� 0� �th� �It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ist�  Th� effec� o� thi� i� tha� � cal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(top� a�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il�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(x�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fo� �eac� �node� 'x'� i� tur� unti� i� �find� �o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th� functio� 'a� return� � zero�  The� i� exit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personal� �structur� 'p� provide� � mean� fo� th� �ulti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itermediat� result� o� th� searc� t� b� �passe� �a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twee� differen� invokation� o� 'a� an� bac� t� th� ca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utine�  Thi� i� use� t� searc� fo� node� wit� 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-typ� whe� selectin� � rando� nod� fo� �-over�  Th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GEN_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GEN_iter(struct AL_Node 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Fun *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*priva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check(where, priv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 NUMBER(where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ITER(CHILD(where, i), check, priv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8.11      Ho� d� � writ� a Res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purpos� �o� � ResFu� i� t� �repor� �th� �dat�-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n� applyin� t� on� o� th� childre� o� �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� Chapte� � t� fin� ou� ho� th� typin� syste� work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io� 3.� give� � descriptio� o� ResFun's�  Th� �proto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 ResFu� 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void ResFun(AL_Attrib re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 AL_Node 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_Attrib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ret_type� �i� th� retur� typ� whic� i� bein� ask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node�  'where� i� � pointe� t� th� AL_Nod� whos� �c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bein� �enquire� about� 'i� i� th� numbe� �o� �th� �c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este� �an� 'buffer� i� � pointe� t� � ful� �AL_Attrib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2.5� �whic� �wil� �hol� �th� �reply� � Th� �rule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eratio� o� ResFun'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� ResFun� mus� modif� thei� answer� (i� necessary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duc� �th� retur� typ� require� (ret_type)�  I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no� possible� the� mus� retur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�Sinc� �childre� ar� create� �i� �� �lef�-t�-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nner� ResFun� **must*� b� abl� t� deduc� th� typ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#� **without*� referenc� t� child#(x+n� (� &gt;� 0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i� ResFun� mus� b� abl� t� decid� ho� man� �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�appropriat� &lt;&lt;&lt;birt� contro� !&gt;&gt;� fo� � �no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� �END_ATT� �alon� �whe� �th� �tim� �come� �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it� �stop� � I� ther� ar� �possibl� �stop� �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t� �the� �ca� retur� END_ATT� �i� �conjunctio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the� �Attributes�  I� particular� th� NUMBER(x� �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nod� canno� b� expecte� t� b� defin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� �th� nod� i� 3.� wher� � briefl� describ� wh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an� � ha� t� redefin� th� AL�-node� A� � genera� r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�thumb� childre� wit� specia� requirement� wil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�abl� �t� com� *after� � variabl� �numbe� �o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re� �an� mus� b� place� a� th� left� � I� �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ppe� much�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� ResFun� hav� 'th� right� t� assum� tha� whe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asked abou� child#x� al� case� o� child#(� � n� �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gt; 0� ar� alread� correctl� defined�  S� yo� nee� no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�test� o� thos� &lt;&lt;&lt;o� cours� i� yo� *want� �t� �.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v� ResFun� shoul� retur� INS_ATT� an� DEL_ATT� on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ppropriat� places�  Thes� signal� indicat�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#� ca� becom� child#(x+1)�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child#(x+1� ca� becom� child#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pectivel� � Not� �tha� (rul�-ii� yo� can'� �lo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ild#(x+1� t� fin� ou� wha� i� is!�  Th� (basic� �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a� thes� signal� indicat� tha� movin� th� re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chil� �lis� �lef� o� righ� wil� �no� �destro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aning� � Thi� �reall� mean� tha� a� lon� a� �a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e� fro� furthe� lef� hav� th� sam� restriction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� �mov� them�  I� the� hav� �differen� �restri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� �sum� th� functio� up�  Yo� ca� u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� �Th� node� retur�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� an� childre� t� th� 'left� o� th� on� aske� ab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� �an� o� th� informatio� i� th� gen� t� whi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d� belong� (e.g� VARD(CURRENT_GENE� 0� me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ariabl� detail� fo� th� firs�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� �calculat� �th� child� �typ�-restrictions� � Typ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tua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nstan� typ� (possibl� dependin� o� th� posi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hil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sam� typ� a� �� earlier child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yp� dependin� o� som� gen� dat� suc� a� th� typ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sam� �a� th� retur�-typ� requeste� �o� �th� �n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where� (ma� b�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transfor� o� th� node� retur�-typ� (e.� les� o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      Ho� d� � writ� a SerFu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i� �i� �th� invers� o� th� DSerFun� � � �SerFu� �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ver� �th� �nod� bac� int� a� ASCI� �representation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_se� functio� look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EN_ser(struct AL_Node * where, FILE *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AL_Tab * prev_ta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am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len = strlen(NAME(where)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(NAME(where)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_Child_List(f, prev_tab, namelen, NUMBER(where), &amp;CHILD(where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hic� ha� th�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(i� wor� ou� th� lengt� o� th� nam� o� th�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� writ� th� nod� nam� t� th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� �cal� Ser_Child_Lis� t� pu� an� su�-node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� (wit� brackets� th� nam� lengt� (namele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� fo� th� purpose� o� indentin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      Us� o� Enter_Nod� Exit_Node� Ente�_Gen� an� Exit_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ot� �that� �sinc� thes� function� �modif� �th� �fra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r� �the� �mus� �b� �use� �***AFTER**� �an� �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�n� th� curren� fra�� ar� complete� thes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ifyin� o� usin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�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� o� IARG� �ARG o� VAR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� o� THISNOD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'v� �go� thi� wron� o� severa� �occasions �(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� �wher� � onl� figured ou� wha� wa� wron� �day� �later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 alway� consider i� whe�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-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'v� �converte� Enter_Nod� an� Exit_Nod� t� �Macro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�the� no� includ� th� return�  � simila� sor� �o� �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s� �b� take� wit� Enter_Gen� an� Exit_Gen� excep� i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s� th� ParPointe� �(PP� mus� b� restore� �afte� �gen�-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GCAL�-node� ��alread� �written� �probabl� �won'� �com� �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ywher� els�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