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PS V7.9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Institu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:_________________________________   Cit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    Country:_________________  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        Fax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censes required:     DOS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These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/2:_____      tranferr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chitectu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X:_____      This is for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otal must be correct)   TOTAL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cense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$5 clearance fee if sending foreign chequ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registration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Enclose the payment with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