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IV.EXE testet Ihren Pentium ob er den FDIV Befehl richtig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Bug: Bei bestimmten Zahlenpaaren und Gleitpunktzahlen im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ird falsch dividiert. Diesen Fehler haben offenbar alle zur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elieferten Pentiums. (21.12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4195835.0  y = 3145727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(x/y) * y sollte 0.0 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486 liefert 0.0 ; ein Pentium dagegegen 25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ist dies nicht der einzige Fall, es gibt offenbar Unmeng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enpaaren, bei denen der obige Ausdruck falsch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ksen Zentralwerkstatt der Technischen Faku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Hercksen@zew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