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TTTTTTTT  EEEEEEEE   SSSSSSS    SSSSSSS   EEEEEEEE  LLL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TTTTTTTT  EEEEEEEE  SSSSSSSSS  SSSSSSSSS  EEEEEEEE  LLL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TT     EEE       SSS        SSS        EEE       LLL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TT     EEE       SSSSSSSS   SSSSSSSS   EEE       LLL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TT     EEEEEE     SSSSSSSS   SSSSSSSS  EEEEEEE   LLL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TTT     EEE             SSS        SSS  EEE       LLL      22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TT     EEEEEEEE  SSSSSSSSS  SSSSSSSSS  EEEEEEEE  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TT     EEEEEEEE   SSSSSSS    SSSSSSS   EEEEEEEE  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*** Tessel home p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ttp://www.uniovi.es/~quimica.fisica/qcg/programs/tess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tessel - A 3D "compiler" to produce crystal and molecular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ric surfaces and several forms of sphere tess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lecular models combine balls-and-sticks, arrows and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olyhedra representations of pure and defective crystals,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lecules or clusters. The Madelung potential of an ion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n be computed and depicted on an arbitrary pla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common crystallographic cell (parallepipedic)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igner-Seitz cell or the irreducible components of the WS c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e easily added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ric surfaces are defined by means of analy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several space mappings can be used (i.e. cartesian,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ordinat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veral methods for tesselating the sp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plemented, including: recursively subdividing a inscribed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etrahedron or octahedron; geodesic division based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eridians and parallels; and minimization of the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pulsion of a set of points lying on the spher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program produces output to be rendered with POV-Ray 2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eomview (OFF format), or any Virtual Reality renderer (VRM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mat). In addition, a very simple output (POINTS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those applications in which a list of points is best su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c) 1996-97, Victor Lua~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epartamento de Quimica Fisica y Analit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Universidad de Oviedo, E-33007-Oviedo, S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02.20 : (VLC)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Input/output model is largely based on R.K. J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T. Crabtree, "Fortran tools for VAX/VMS and MS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(Wiley, New York, 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03.09 : (VLC) Added the possibility of creating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04.04 : (VLC) The user interface is changed to a mini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04.12 : *** PUBLIC RELEASE of tessel 1.0.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04.17 : (VLC) Correction of a bug in the parsing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contain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04.26 : (VLC) Input of DBASIN files and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surfaces of constant value of an scalar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New orders: basin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04.01 : (VLC) Input of polyhedra described as OFF or BAS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New orders: basinplot, read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04.02 : (VLC) New option to prepare 2D plots (using gnuplo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the properties contained in DBASIN and BAS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06.27 : (VLC) Added the new MISC mode with the READD3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07.01 : (VLC) Added the 3DLINE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07.16 : (VLC) Added the new MOLECU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Created using pieces from environ and pairpo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Space group recognition based upon work by All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Larson of the National Research Council of Canad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60's, rewritten in fortran 77 and cleaned up by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Martin Pen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08.25 : (VLC) Added the ARROW order to the molecular mod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Many improvements to the textures treat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POV-R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09.12 : (VLC) Colors can now be given either as RGB(+F)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or as HSV(+F) t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10.04 : (VLC) Added VRML V1.0 outpu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10.24 : (VLC) Added output of the Madelu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10.30 : (VLC) Changes in Madelung: new COLORSCA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Improvements on the molenv() routine: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angles of a shell of neighbors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11.20 : (VLC) Changes in BASINPLOT to accomodate color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transformations and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6.12.09 : (VLC) Small corrections in the documenta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routines that do not affect the progra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7.01.14 : (VLC) Added HUE color mode to the parametric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7.01.16 : (VLC) The calculator has been modified to ge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values for integer powers of *any* rea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Expressions like -1.4^2 are now correct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7.02.08 : (VLC) Much flexibility is added to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model to allow the user to select a POV-Ray tex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7.03.07 : (VLC) min(x,y) and max(x,y) function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expressions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A minor bug related to the angular posi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defined light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7.03.11 : (VLC) GRID option added to the parametr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7.03.14 : (VLC) A mechanism is incorporated in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lets the user split an order into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Missing data in Shannon's ionic radii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based on parabolic or 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7.04.05 : (VLC after work of AMP) The Wigner-Seitz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crystal can be, optionally, dep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7.04.12 : (VLC) The precedence of unary operators (+,-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corrected in the calculator. Expressions like -x+1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incorrectly evaluated as (-x)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New comparison (&gt;, &lt;, &gt;=, &lt;=, ==, and !=)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(&amp;&amp; and ||) operators have been added 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The new logical function if(,,)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calculator, with the same meaning than the c ?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"if(e1,e2,e3)"  is written in c  "e1 ? e2 : e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1997.04.23 : (VLC) Enhancements on the general informat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about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 TESSEL MINILANGUAGE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program has been written to work in a way similar to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ystem. The user interacts with a shell routine that reads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ntained in a file, and calls to the appropriate modul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real work. There are presently several basic module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PARAMETRIC: designed to evaluate the parametric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a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TESSELATION: which groups together several task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polyhedral representation of 3D spheres and objects top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analogous to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MOLECULE: a molecular modeller developed, mainly, to produ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ypes of plots of pure and defective crystals, as well as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size molecules and clu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MISC: this module contains some tasks not easily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ssel, as of version 2, does not produces plots by it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roduces models of the objects in any of several formats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* POVRay (http://www.povray.o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* Geomview (http://www.geom.umn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* any VRML-1 viewer ---we have used VR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http://hyperg.iicm.tu-graz.ac.at/vrweb/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n be used to render (case of POVRay) or interactively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(case of Geomview of the VR programs) the tessel model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 convenient mechanism, however, to run any external or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stance any of the renderers of an image viewing program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ssel (see the RUN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ven though tessel can be run interactively, it is usuall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e down the orders in a file and run the program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essel [input [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 the input file is not indicated in the run line,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ad from the standard input and the user report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 Tessel grammar notation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input file is made up of orders written in the t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"small language", tha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ome typographical conventions are used to eas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Upper case is used to indicate keywords. Notic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at the input is case independent except for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The suffix .i is used to mark integer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The suffix .r is used to mark real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The suffix .re marks entries that can be given either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pressions or as real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The suffix .s is used to indicate string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The suffix .l indicates boolean entries (.true. or .false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Optional entries are enclosed by square brackets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Alternative are separated by vertical bars |, and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closed in braces 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MPORTANT: If an order is too large to fit in a single lin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plitted across several by ending each line to be continu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ampersand, "&amp;",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al expressions, when appropriate, follow the typica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nvention, and they may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Integer and real constants: 1; 0.5; 1e0; 1d-1; +1.4; -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Logical values: -1 (equivalent to FALSE) and +1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Two special named constants: PI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Arithmetic operators: +; -; *; /; and ** or ^ (both mean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a p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Comparison operators: &gt;; &lt;; &gt;=; &lt;=; ==; and !=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Logical operators: &amp;&amp; and || (the unary - operator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logical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User variables: r, theta, phi ... (Read about the su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pace variables in the description of PARAMETRIC or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Re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bs(), sqrt(), log(), log10(), sin(), cos(), tan(), as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cos(), atan(), exp(), sinh(), cosh(), tanh(), i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rac(), fact(), mod(), erf(), erfc(), atan2(,), igamma(,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gn(), min(,), max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Conditional functions: if(,,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 semiformal description of the expression grammar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 GENERAL ORDERS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program starts in the general shell by reading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ny of the orders described below. Special orders like: MOLEC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ARAMETRIC, TESSELATION, etc. call the differen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hen the action of the module ends the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o the general shell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1.1)  # commen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lines have a # symbol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1.2) 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ter the parametric surface gen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1.3)  TESS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ter the sphere tesse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1.4)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ter the miscellane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1.5)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ter the molecu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1.6)  SET varname.s varvalue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ive new values to some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1.7)  RUN external_order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sues the given order by means of a cal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program DOES NO VERIFICATION whatsoever on wha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 going to do. Accordingly, this may be a security conce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essel input files are interchanged. The support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 clearly isolated in the tessel.f source file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asily removed. On the other hand, the command can be quit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run the render from within tessel, convert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1.8)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initialize the graphics state as it was at the bege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un. Useful when independent tasks are chained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1.9)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 PARAMETRIC ORDERS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Any surface has two degrees of freedom, that can be describ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dependent variables: u and v. Using cartesian coordin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arametric description of the surface is given as thre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quations that declare how to compute x, y, and z in terms of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v, that is: x(u,v), y(u,v), z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2.1)  MAP  {SPHERICAL | CARTESIAN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e the coordinate system used to represent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space coordinates are: {x,y,z} in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presentation; {r,theta,phi} when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re used; and {r,phi,z} for the cylindrical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CARTE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2.2)  UNAME  unam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2.3)  VNAME  vnam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ames for the u and v parametric coordinates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s: "u" and "v" (very imaginativ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2.4)  URANGE  umin.r umax.r upoints.i  [OPEN | CLO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2.5)  VRANGE  vmin.r vmax.r vpoints.i  [OPEN | CLO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ter the initial and last value for the parametr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the number of points to be used in a linear gri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CLOSED is specified, the last point will be jo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s:  -1, 1, 41,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2.6)  C1  expression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2.7)  C2  expression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2.8)  C3  expression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ric equations of the three space variables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 {x,y,z} in the case of cartesian variables; {r,theta,p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spherical; and {r,phi,z} for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tice that the radial coordinate in spherical and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ordinates should to be &gt;=0. The program manages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negative r values in the following way: (1) the coordinat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ceives the sign of the c1 expression; (2)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r is used in the final conversion to the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ed internally by the program; (3) the value of 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define the color of the surface in the COLORMOD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2.9)  COLORMODE {NONE | BINARY | GREY | FULL | HUE} expression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lor the surface according to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BINARY mode: surface points in which the expression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will be RED, and GREEN the nega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GREY mode: a linear scale from BLACK to WHIT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lor the points, being BLACK the point with the small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f the expression, and WHITE the one with the high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FULL mode: a natural rainbow-like color sca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HUE mode: the value of the expression is used as the h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in degrees) of the pigment in a hsv scheme. The h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n the range from 0 to 360 degrees, H:{0,60,120,180,240,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being interpreted as {red, yellow, green, cyan, blue, magen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TE: The value of the parametric variables, u and v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see UNAME and VNAME to change the default names),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the space variables (e.g. x,y,z when cartesian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ed, etc) can be used in the colo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2.10) GRID [NONE | U | V | BOTH]  [RADIUS rad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[RGB red.r green.r blue.r [filter.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[HSV hue.r saturation.r value.r [filter.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[TEXTURE povtext.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dd a grid to the surface by connecting with cylinders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points along the U coordinate, or the V coordinat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radii, color and POVRay texture of cylinders can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NONE, radius=0.005, rgbf:&lt;1,1,0,0&gt;, texture=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2.10) POVRAY  povfi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2.11) OFF     offfile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2.12) VRML    vrmlfile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rite out the surface either in the POV-Ray 2.2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s an OFF file ready to be read in Geomview, or in the VRM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Virtual Reality Modelling Language) to be viewed with VRwe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s: OFF tessel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2.13) SET varname.s varvalue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ive new values to some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2.14) # commen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lines have a # symbol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2.15) END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nish the parametric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Relevant SET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Example of a tessel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# Plot of a explicit cartesian function  z = f(x,y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parametric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uname x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vname y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urange -1 1 21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vrange -1 1 21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c1 x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c2 y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c3 sin(2*pi*x)+sin(2*pi*x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off tessel.off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povray tessel.pov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endparametric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run povray +ft +Itessel.pov +Otessel.tga +W100 +H1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end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 TESSELATION ORDERS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wo are the main objectives for this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create a polyhedral representation of the sphere or an *even*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some sense) distribution of points on its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read in polyhedral-like description of objects cre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programs (see READOFF and BASINPLOT) and produce sever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picture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econd task has been used extensively to plot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sins adscribed to ions in crystals. See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- V. Lua~na, A. Costales and A. Martin Pen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Ions in crystals: The topology of the electron density in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materials. II. The cubic alkali halide perovsk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Phys. Rev. 55 (1997) 4285-4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ders implemented in this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1)  CUBICATE lev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2)  TRIANGULATE lev.i [TETRAHEDRON | OCTAHED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3)  GEODESIC npts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4)  RANDOM npts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CUBICATE: Recursive division of a cube inscribed in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LEV level. Negative and positive LEV parameters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lightly different divi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TRIANGULATE: recursive division of a tetrahedron or oct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default) inscribed in the sphere. Negative and positive 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ers will use a slightly different divi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GEODESIC: parallel &amp; meridian tessellation using N*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here N=int(sqrt(np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* RANDOM: random distribution of NPTS points i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efault: CUBIC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5)  WRITEPOINTS pointsfi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eate a POINTS description of the tesselation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e can be processed with qhull to get its convex polyhe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6)  READPOINTS pointsfi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 in the tesselation point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7)  READOFF offfi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 in a polyhedron described as an OFF or CO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order has presently some restrictions: 1) the col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 lost; and 2) polygons are reduced to triangles, as the t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ogram only works presently with triangles or quadrila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8)  BASINPLOT  [PROPERTY npr.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[CLIP clipmin.r clipmax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[WRITE {OFF | VRML | POV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[COLORMODE {NONE | BINARY | GREY | FUL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[COLORSCALE {LINEAR | LOG | ATAN | TAN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ATANF factor.f | TANHF factor.r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FILES file1.s [file2.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s in one or several BASIN data files and prepare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the values on a scalar property on the basin surfac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ay or rainbow-like color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scalar property number npr among thos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ASIN file will be used to determine the color of the poly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bject. This property can be optionally clipped and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hance the differences between points with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operty near to zero. The LOG (natural logarithm) sca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e used with care, as it is not defined if the property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egative values at some points. The ATAN and TANH sca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ce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veral COLORMODEs can be used: NONE (a uniform col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oints in the polyhedron), BINARY (red/green color for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ith positive/negative value of the property), GREY (bl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nimum value of the function to white for the maximum)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a rainbow mapping going from blue at the minimum to 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imum values of the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hen several input files are given, the color scale used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l of them will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supported output formats are: OFF, POV, POVRAY, VR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different file will be produced for each input BAS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name of the output files will be determined auth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y removing the '.basin' suffix of the input file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'.off', '.coff', '.pov', or '.wrl'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s: npr=0, write OFF, colormode NONE, colorscal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9)  BASINDENSITY isodensity.r fi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 in a DBASIN data file and determine the surface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nsity equal to iso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e below a detailed description of the origin and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10) OPTIMIZE [nsteps.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ptimize the distribution of points by minimizing the sum of 1/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ver all pairs, that is, the electrostatic energy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multidimensional steepest descent method will be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oints moving in the direction of maximum slope at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11) POVRAY  povfi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12) OFF     offfile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13) VRML    vrmlfile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rite out the surface either in the POV-Ray 2.2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s an OFF file ready to be read in Geomview, or in the VRM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Virtual Reality Modelling Language) to be viewed with VRwe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s: OFF tessel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14) 2DPLOT {DBASIN} hoffset.r voffset.r basinfile.s gnufi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epares an input file for gnuplot with the propert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 the input BASI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ach new curve is displaced horizontally and ver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OFFSET and VOFFSET quantiti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final data for gnuplot is written to GNU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15) # commen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lines have a # symbol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16) ENDTESS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nish the tesselatio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Relevant SET orders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17) SET BASINCLIP {.TRUE.|.FAL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lip the isodensity surfaces in the BASINDENSITY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spect to the basin surface. Clipped points will be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surface might contain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3.18) SET LOGINTERPOL {.TRUE.|.FAL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e logarithm interpolation to determine the surfaces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nsity. This option is relevant for the BASINDENSITY ru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Example of a tessel input file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#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# Determine the best distribution of 8 points in the sp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#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tesselation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random 8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optim 10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optim 10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points best8.point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endtesselation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run cat best8.points | qhull -G &gt; best8.geo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run geomview best8.geo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end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 MISCELLANEOUS ORDERS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veral read-and-plot orders are grouped here that not fit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ither on the parametric or the tessel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4.1)  READD3D file.s [COLORMODE {NONE | BINARY | GREY | FUL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[COLORSCALE {LINEAR | LOG | ATAN | TAN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ATANF factor.r | TANHF factor.r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[ZUSE {HEIGHT | COLOR | BOTH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[ZCLIP zmin.r zmax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 in a surface described in the D3D format.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z coordinates for a regular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LORMODE: The su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inted according to the value of the z coord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BINARY mode: surface points in which the function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will be RED, and GREEN the nega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GREY mode: a linear scale from BLACK to WHIT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lor the points, being BLACK the point with the small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f the function, and WHITE the one with the high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FULL mode: a natural rainbow-like color sca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LORSCALE: When the function is very large in some reg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mall and flat in others, using a linear sc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vert from the function value to the color can produc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ull and uninformative picture.  The alterna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LINEAR: use a pure linear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ATAN: transform the function as atan(z)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is only changes the colors, not the height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ATANF: similar to the ATAN option, except that 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ransformed into atan(factor*z), where factor i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arameter. Use factor&gt;1 to increase the impor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egions with z~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TANH: use tanh(z) to decide the color scale.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f atan(x) and tanh(x) is rathe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TANHF: use tanh(factor*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 options: COLORMODE NONE, COLORSCALE LINEAR, ZUS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no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4.2)  READ3DLINES file.s [CONNECT {DOTS | CYLINDERS | BOTH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[DEFRGB red.r green.r blue.r filter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[DEFLINERAD radius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[DEFPOINTRAD radius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 in a collection of points and lines in the 3DLIN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lines may be rendered as isolated points (DOTS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near sticks (CILYNDERS option)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 colors and radii can be defined for the point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which a specific value is not given in the 3DL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 options: DOTS, defrgb=&lt;1,0,0,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deflinerad=defpointrad=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4.3)  POVRAY  povfi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4.4)  OFF     offfile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4.5)  VRML    vrmlfile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rite out the surface either in the POV-Ray 2.2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s an OFF file ready to be read in Geomview, or in the VRM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Virtual Reality Modelling Language) to be viewed in VRwe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s: OFF tessel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4.6)  # commen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lines have a # symbol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4.7)  END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nish the miscellaneou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Relevant SET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Example of a tessel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 MOLECULE ORDER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molecular graphics mode is initially designed for doing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ure and defective crystals. For defective crysta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s able to plot a cluster model of the defect, that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defect) = (pure crystal) - (hole) + (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here (hole) represents a collection of atoms/ions of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attice that are removed, and (cluster) is a collection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toms/ions that are added. Isolated molecules and fini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lusters are entered simply by leaving empty the (crystal) and (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coordinates of the atoms/ions are referred to a parallepip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ference frame (the crystallographic unit cell) tha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rms of three side lengths and three angles entered in a CEL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program contains tables of ionic, covalent and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adii that are used by default to determine which atoms ar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ogether. The atomic symbol is used in the program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ault properties of the species. It is thu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al atomic symbols be used. The case is not relevant.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ymbol can be followed by a number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pperances of the same element in symmetry 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ccordingly, some examples of atom names are: F, Cl, Na, F1,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_1, etc.  The special symbols XX, YY, and ZZ have been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ummy species useful in defining positions to be plotted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ccupied by any real atom.  On the other hand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harges can be real numbers, the nearest intege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termining the ionic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ault colors are also stored for the atom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tomic number. The default color scheme, based on the CPK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s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ny molecule orders let the user give a particula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ither as a &lt;red,green,blue&gt; triplet (each value in the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ange) or as a &lt;hue,saturation,value&gt; triplet. The hu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rom 0 to 360 degrees, H:{0,60,120,180,240,300}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s {red, yellow, green, cyan, blue, magenta}. The S (=Sat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nd V (=value or brightness) must be in the range [0..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ing either of both schemes the color can, optionally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 fourth component: a *filter* value that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OVRay output to produce partialy transparent objects (fil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eing default opaque objects and filter 1 be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ranspa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 many molecular orders the user can selec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xture to be used for the object in the POV-R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xtures are numbered from 0 to MAXTEXT. Texture number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ault, which is different for balls, sticks, polyhed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ransparent objects. Textures 1..MAXTEXT can be defin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ime in SET POV_TEXTURE orders. Some textures can b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ith a pigment and a little trick is provided for thi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 enters a texture *and* gives a negative value to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 pigment will be written to the povr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------------------CRYSTAL SUBTASK AND ORDERS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--------First of all the molecular system description must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--------be introduced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molecular module contains a slave module CRYSTAL tha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molecular geometry and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.0) 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.1)    SPG space_group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Enter the crystal space group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* Input space group symbol using the internation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* Each different symmetry element must be separated by a bl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* Characters in a symmetry element must be given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word. This is the case for sub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* Upperscore is represented by - preceding to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* Letter cas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+------------ EXAMPLES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|  Enter Fm3m            as:   f m 3 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|  Enter P2 2 2          as:   p 21 21 2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|          1 1 1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|  Enter P4/mmm          as:   p 4/m m 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|         _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|  Enter R3c             as:   r -3 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efault: 'p 1' (equivalent to no symme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.2)    CELL a.r b.r c.r alpha.r beta.r gamma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Enter the parallepipedic unit cell lengths (a.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nd angles (alpha..gamma, in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.3)    NEQ x.r y.r z.r name.r [charge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Enter the position and name (and optionally the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f a crystal atom. The space group symme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used to get all atoms equivalent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(x,y,z) are crystall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*NOTE* concerning the name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atomic symbol is used in the program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efault properties of the species. It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specially for the automatic binding algorithms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at the real atomic symbols be used. The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relevant. The atomic symbol can be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o distinguish between two apperances of the sam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in symmetry different positions. According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xamples of atom names are: F, Cl, Na, F1, F2, F_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The special symbols XX, YY, and ZZ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s dummy species useful in defining pos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plotted that are not occupied by any real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.4)    HOLE x.r y.r z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reate a hole in the perfect crystal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HOLE and NEQCLUS orders are combin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escription of a defectiv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(x,y,z) are crystall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.5)    NEQCLUS number.i name.s [charge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.5a)    { x(i).r y(i).r z(i).r } for i = 1 .. number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dd some atoms that are not replicated b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group symmet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(x,y,z) are crystall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.6)    CRYSTALBOX  xmin.r ymin.r zmin.r  xmax.r ymax.r zmax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.7)    CLIPPINGBOX xmin.r ymin.r zmin.r  xmax.r ymax.r zmax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.8)    NO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wo different parallepipedic clipping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ombined. The crystal box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toms are included in the molecular graphic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Bonds, coordination polyhedra, etc are comp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ll atoms inside the crystal box and th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gainst the clipping box. Balls and polyhedr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kept if the atom at the center is inside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box. Bonds (sticks) and arrows can be brok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part inside the clipping box be retaind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CRYSTALBOX parallelepiped must be equal 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an the CLIPPINGBO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(xmin .. zmax) are crystall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NOBOXES option deactivates the clipp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nd it is useful when dealing with finit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efault: (0,0,0, 1,1,1) for both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.9)  TITLE runtit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Give a title to the molecula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.10) END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End the crystal sub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---------------------MODELLING ORDER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------Then we describe the molecular elements that must appear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------on the plo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nce the crystal composition and geometry has been en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ders above, the user has to select what elements must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 the molecular model. The default molecular model is empt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r must really declare a set of atoms, bonds, arrow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2)  UNITCELL [RADIUS rad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[RGB r.r g.r b.r [filter.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[HSV h.r s.r v.r [filter.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[TEXTURE tindex.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[ONE | M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lot the unit cell as a network of cylinders. The radius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texture type of the cylinders may be given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the option ONE is used, a single cell from (0,0,0) to (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ill be drawn. The option MANY, contrarily, will produ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ells as posible completely contained inside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Radius=0.1, ONE, rgb=&lt;,,&gt;, TEXT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3)  WIGNER-SEITZ [AT xct.r yct.r zct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[FACES | EDGES | 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[IRREDUC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[RADIUS rad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[RGB r.r g.r b.r [filter.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[HSV h.r s.r v.r [filter.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[TEXTURE tindex.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lot the Wigner-Seitz unit cell. The user can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center (xct,yct,zct) of the cell, in crystallographic 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whether the edges or the faces of the cell, or both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lo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plot the smallest part of the WS cell that re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rystal when the space group symmetry is fully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ccount. The irreducible part of the WS cell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ne or several tetrahedra, and the algorithm do no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o join them into a single polyhed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radius of the cylinders that represent the ed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color in either RGB or HSV sche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an special POVRay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(xct,yct,zct)=(0,0,0), FACES, RADIUS 0.1, TEXT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4)  BALL name.s [RADIUS rad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[RGB r.r g.r b.r [filter.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[HSV h.r s.r v.r [filter.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[TEXTURE tindex.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[IMAGE_MAP (GIF | TGA) file.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ut a sphere on the position of the atoms that have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radius, color and texture number of the sp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plicitely given, or default values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 atom can be plotted as a ball only if it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lippin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 addition, an external file can be used as an image 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surface of the sphere. This only works in the POV-R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5)  STICK nam1.s nam2.s [DIST rmin.r rmax.r | AU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[RADIUS rad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[BI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[RGB r.r g.r b.r [filter.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[RGB2 r.r g.r b.r [filter.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[HSV h.r s.r v.r [filter.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[HSV2 h.r s.r v.r [filter.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[TEXTURE tindex.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dd sticks to connect the atoms of the nam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ptional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range of distances to consider two atoms 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Determine authomatically the above range of distanc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tomic/ionic radii buil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stick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stick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In the bicolor mode, the stick is divided into two par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rresponding to each atom, and each part is color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user can control the color of each part by means of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for the atom1) and RGB2 (for the atom2) parameter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automatic procedures will use the default col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textu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icks can be plotted only if both atoms are inside the CRYST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one of them, at least, is inside the CLIPPIN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AUTO, RADIUS 0.1, TEXT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6)  ARROW nam1.s nam2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[DIST rmin.r rmax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[SIZE stickradius.r coneradius.r conelength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[RGB r.r g.r b.r [filter.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[HSV h.r s.r v.r [filter.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[TEXTURE tindex.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dd arrows to connect the atoms of the nam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ptional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range of distances to consider two atoms 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cylinder and cone radii and the length of the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arro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textu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rrows can be plotted only if both atoms are inside the CRYST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one of them, at least, is inside the CLIPPIN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DIST=(0,1e4), SIZE=(0.10,0.16,0.20), TEXTU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7)  POLYHEDRON name.s [AT x.r y.r z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[DIST rmin.r rmax.r | AU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[RGB r.r g.r b.r [filter.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[HSV h.r s.r v.r [filter.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[TEXTURE tindex.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[FACES | EDGES | 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[RADIUS rad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[BY atm1.s atm2.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dd a coordination polyhedron around the atoms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vertices of the polyhedron are the neighbor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ptional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crystallographic position of the polyhedr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range of distances to the vertices of the polyhe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Determine authomatically the above range of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polyhedr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textu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polyhedron can be drawn as a collection of fac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edges (represented by sticks)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radii of the stick vertic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A list of the atoms that can appear on the vert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ist, if given, MUST be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polyhedron center has to be inside the CLIPPINGBOX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tices can be outside it if they are inside the CRYSTA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s: AUTO,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8)  MADELUNG [READIN {OFF | POINTS | BASIN | DBASIN} file.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[GEODESIC npts.i xc.r yc.r zc.r radius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[PLANE x0.r y0.r z0.r x1.r y1.r z1.r x2.r y2.r z2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nptsu.i nptsv.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[COLORMODE {BINARY | GREY | FUL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[COLORSCALE {LINEAR | ATAN | ATANF factor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TANH | TANHF factor.r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valuate the Madelung potential of the crystal in a se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TICE that the Madelung potential is defined in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potential energy of *an electron* (rather than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arged probe) in the classical electrostatic field of the 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sidered as poin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sampling points can be those already defin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rametric or tesselation run. The madelung order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owever, the opportunity for the user to give explici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ampling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READIN tells the program to read the sampling poin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ile in any of the OFF, POINTS, BASIN or DBASI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points are assumed to be in the current length uni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bohr, angstroms, etc. (See SET LENGTH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GEODESIC will create a geodesic tesselation of a sphe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point (xc,yc,zc) given in crystall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user must enter the sphere radius (in the cur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units, i.e. bohr, angstroms, ...) and the approxima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f sampl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PLANE will use the points of a regular grid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efined by the two vectors: (r1-r0) and (r2-r0). The r0, r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2 vectors are assumed to be in crystall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number of points of the regular grid are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LORMODE: The surface defined by the sampling poi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ainted according to the value of the Madelung potent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BINARY mode: surface points with positive potential will be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ose with negative potential will b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GREY mode: a linear scale from BLACK to WHIT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lor the points, being BLACK the point with the small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f the potential, and WHITE the one with the high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FULL mode: a natural rainbow-like color sca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LORSCALE: The Madelung potential takes large values,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ositive, nearby the nuclei. Using a linear scal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potential value to the color can produce a very d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ninformative picture of the potential in the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uclei. The alterna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LINEAR: use a pure linear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ATAN: transform the Madelung potential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tan(Vmad(r)) before determining color for poin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ATANF: similar to the ATAN option, except that Vmad(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ransformed into atan(factor*Vmad(r)), where factor i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arameter. Use factor&gt;1 to increase the impor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egions with Vmad(r)~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TANH: use tanh(Vmad(r)) to decide the color scale.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f atan(x) and tanh(x) is rathe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TANHF: use tanh(factor*Vmad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s: COLORMODE FULL COLORSCALE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9)  POVRAY  povfi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0) OFF     offfile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1) VRML    vrmlfile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rite out the surface either in the POV-Ray 2.2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s an OFF file ready to be read in Geomview, or in the VRM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Virtual Reality Modelling Language) to be viewed in VRwe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s: OFF tessel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2) ENVIRON [nshells.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sk the program to analyze the environment of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fferent atoms. The anlysis is limited to the atom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CRYSTA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nshells=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3) SET varname.s varvalue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ive new values to some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4) TITLE runtit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5) # commen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lines have a # symbol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6) END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nish the parametric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Relevant SET orders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5) SET LENGTHUNIT {ANGSTROM | BOHR | P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lect the unit in which the distances are entered. The in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HOULD be given before entering the crystalline structur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ffect to the orders: CELL, distances in STICK and POLYHEDR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radii of spheres and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bo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6) SET RADTYPE {IONIC | VDW | COVAL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[GRFACTOR graphicalfactor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[FACTOR bondfactor.r [charge.i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lect the type of radii to be used for the authomatic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nding bonds and setting atom sizes. Possible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IONIC) ionic radii by Shannon (and atomic radii for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pecies; (VDW) van der Waals radii; (COVALENT) covalen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wo additional factors can modify the radii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graphical factor influences the size of atomic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the bond factor (that can depend on the charge)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ange of distances used when searching for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ordination polyhedra. The FACTOR option can be rep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s many charges as needed. If the charge is missing, al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will receive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SET RADTYPE ionic GRFACTOR 0.3 FACTO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7) SET ATOMICDATA atom.s [IONIC charge.i radius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[COVALENT radius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[vdW radius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ter a new value for the ionic, covalent or van der Waals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a given atom. Radii MUST be entered as pm (picometers),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 the unit internally used for the data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Example of a tessel input file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#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set camangle 70 20 30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set 3mirrors .true. -2 -2 -2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molecul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crystal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  title BeF2. Fluorite structur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  spg f m 3 m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  cell 8.160399 8.160399 8.160399 90 90 9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  neq 0.00 0.00 0.00 Be  2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  neq 0.25 0.25 0.25 F  -1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  crystalbox  -1.00 -1.00 -1.00 2.00 2.00 2.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  clippingbox -0.14 -0.14 -0.14 1.14 1.14 1.1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endcrystal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unitcell radius 0.1 rgb 1.0 0.5 0.5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ball Be radius 0.5 rgb 0.6 0.6 0.6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ball F  radius 1.0 rgb 0.2 0.8 0.2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stick Be F dist 3.00 3.55 radius 0.2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polyhedron Be dist 3.40 3.55 at 1.0 0.0 0.0 rgb 0.0 0.6 0.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polyhedron F  dist 3.40 3.55 at 0.75 0.75 0.25 rgb 0.0 0.0 0.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povray testmol.pov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  off testmol.off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endmolecule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run povray testmol.pov +W400 +H400 +A0.2 +R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|  end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 INTERNAL VARIABLES RELATED TO THE POV-RAY OUTPUT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The most sophisticated models produced by tessel are th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ndered with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Many details of the POV-Ray output can be modified by set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values for the appropriate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The POV-Ray images created by tessel emulate a Right Hande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ystem (RHS) with z pointing up, y to the right of the vi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x pointing away from the screen to th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^+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+--------&gt; +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+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orientation, different from the usual Left Handed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y default in POV-Ray, is produced by setting the camer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location  &lt;COP(1),COP(2),COP(3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sky       &lt;0,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p        &lt;0,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right     &lt;1,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direction &lt;0,1,0&gt; *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look_at   &lt;xct,yct,z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here &lt;xct,yct,zct&gt; represents the cente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here &lt;xct,yct,zct&gt; represents the center of the object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thomatically determined by the program. The *Center of Proj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position of the camera can be selected by the user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T CAMANGLE order. The default orientation can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ssuing a SET CAMERA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)  SET CAMANGLE ang1.r ang2.r ang3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ariables that control the camera position in the POV-R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g1 and ang2 are (theta,phi), the angular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mer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g3 is alpha, the angle of the object when viewed from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final camera position is controlled by: the thre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gles, the zoom value, and the size of the object (amplit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|  visdis = zoom * amplitude / tan(alpha/2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|  COP(1) = visdis * sin(theta) * cos(phi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|  COP(2) = visdis * sin(theta) * sin(phi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|  COP(3) = visdis * cos(theta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70, 20, 40 [UNITS: 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2)  SET ZOOM zoomvalue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ariable that controls the camera position in the POV-R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Zoomvalue controls the degree of perspective. A value of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ive a typical perspective projection, whereas a larg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.g. 10, will produce a nearly parallel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3)  SET CAMERA [COP x.r y.r z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[SKY x.r y.r z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[RHT x.r y.r z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[DRT x.r y.r z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[VRP x.r y.r z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s an alternative, the camera can be positioned explici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user by giving the nex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OP .... the camera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KY .... the up direction of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RHT .... which direction is the direction: "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DRT .... the "third" direction, together with SKY ad D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that define the camera cartesian system. SKY, 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and DRT should be perpendicular, but no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applied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VRP .... in which direction the camera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the user gives a value to COP or VRP, the automatic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volving the camera angles and the zoom factor ar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s: SKY=(0,0,1)  RHT=(1,0,0)  DRT(0,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COP and VRP are determined given the scen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value of the camang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4)  SET LIGHT [DEFAULT | NO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[lightnumber.i r.r theta.r phi.r [pigment.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difies the light setting. By default, a White ligh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 the camera position, and a second White light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KY*100 (i.e. &lt;0,0,100&gt; by default). Both lights ar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the NODEFAULT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 addition, other lights may be added, their posi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iven in spherical (r,theta,phi) coordinates.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te lights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5)  SET AXES {.TRUE. | .FAL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ference axes will be added to the POV-Ray scene if ax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6)  SET 3MIRRORS {.TRUE. | .FALSE.} [disx.r [disy.r [disz.r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ree fully reflective walls will be placed behi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parallel to the cartesian planes. The di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lanes to the origin of coordinates is regulated by the DI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SY and DISZ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PORTANT: Currently this option is designed to work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camera lies in the first quadrant ( 0 &lt; camangle(1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 0 &lt; camangle(2) &lt; 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.false. -3 -3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7)  SET EQUALSCALE {ALL | XY | XZ | YZ | NONE | NO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 the POV-Ray output the coordinates will be sc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ange [-1,1], with the center of coordinates in (0,0,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ariable controls which axes will be scaled by the same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L ..... all axes will be scaled exactly by 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Y ...... X and Y will be identically scaled, whereas 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independent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Z, YZ .. As for X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NE .... Each axis will be scal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SCALE . Computed lengths and positions will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preserved (i.e. not sca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Notice that textures and other niceties of the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plots won't be optimized for the figur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8)  SET FULLPOV {.TRUE. | .FAL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this variable is set (.true.) the POV-Ray output will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 a complete scene description, that can be directly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set to .false., the output will consist j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ation of a surface with the default name ``pol1'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lecular object with the default name ``mol1'' (See bel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change the dafault names). The user has to place thi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s an object somewhere in a scene, and provide textures,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mer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9)  SET DEF_TEXTURE textur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e a default texture following POV-Ray 2.2 sin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'finish{specular 1 roughness 0.001 reflection 0.4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0) SET OBJECT_TEXTURE textur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e a texture for the surface following POV-Ray 2.2 sin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'Cork finish{specular 1 roughness 0.001 reflection 0.4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1) SET STICK_TEXTURE textur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e a texture for the sticks (in molecular pl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llowing POV-Ray 2.2 sin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'DMFWood4 scale 0.05 finish {Shin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2) SET BALL_TEXTURE textur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e a texture for the balls (in molecular pl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llowing POV-Ray 2.2 sin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'pigment {color Blue}'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'finish{specular 1 roughness 0.001 reflection 0.4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3) SET POLYHEDRON_TEXTURE textur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e a texture for the polyhedra (molecular pl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llowing POV-Ray 2.2 sin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'pigment {color Red} finish {Shin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4) SET GLASS_TEXTURE textur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e a texture for the transparent objects in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lots following POV-Ray 2.2 sintaxis. This textur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henever an object is given a color with a filter chane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'pigment {color 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ambient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diffuse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specular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reflect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refraction 1 io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5) SET POV_TEXTURE index.i textur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e POV-Ray texture number index, to be us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lecular objects. POV-Ray 2.2 sintaxis should b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6) SET BACKGROUND background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e a background to be used in the scene, using POV-Ray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in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'background {color NavyBlu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7) SET OBJECT_NAME nam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e the object with the indic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'Pol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8) SET MOL_NAME nam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clare the molecular object with the indic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'Mol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(5.19) SET (SKY | FLOOR | WALL) [TYPE skytype.i] [FILE skyfile.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ptionally add a sky, floor or wall to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 DESCRIPTION OF INPUT/OUTPUT FILE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 DESCRIPTION AND USE OF BASIN FILES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et Ro be the position vector of a point, and let us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urface around it, obtained by sending rays from Ro and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points {Ri}(i=1..n) in which the rays intersect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surface, named BASIN from now on, is approximately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 number of polygonal facets, each being a ordered list of ver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i, Rj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Let us consider, in addition, several scalar propertie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 the Ri surface points. We can select any of this prope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reate a color map of the scalar property on the basin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his files can only be used to analyze those su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onovaluated in spherical coordinates (i.e. surfa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ne and only one value of the radial coordinate r for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{theta,ph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We have used this strategy to plot the shape and surfac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f the ionic basins in ionic crystals, according to the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toms in Molecules of R.W.F. B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ASIN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structure of this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0 (*) : 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omment lines starting with '#' may appear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1 (*) : nvert, nface, n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Number of vertices, faces and edges of the polyhe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2 (*) : npro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Number of properties (scalars or scalar components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be given for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3 (*) : (propname(i), i = 1, npro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lphanumerical label for each property. Blank characters (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more) separate th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Notice that vectors are given as three separate compon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3 (*) : (x(i),y(i),z(i), (prop(j,i),j=1,nprop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 = 0, nvert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or each vertex: the cartesian coordinates and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ll the properties given for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O j = 0, nfac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Rec. 4j (*) : nv, (ivert(k,j), k=1,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he number of vertices of this face is nv (nv=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riangular tesselations and 4 in the quadrilateral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For each vertex in this face, the number of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previous vertex list. Remember that vertic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from 0 to nver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 DESCRIPTION AND USE OF DBASIN FILES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he DBASIN files contain the description of the basin of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o, and the value of a scalar property inside the basin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lectron density). Those data are used to plot the sur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nstant value of the scala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A regular grid of NPOINT points is defined along each 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origin Ro (excluded) to the limit of the basin for this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scalar property is computed in these points. Notice that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s, in principle, different for each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DBASIN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structure of this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0 (*) : 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omment lines starting with '#' may appear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1 (*) : nvert, nface, n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Number of vertices, faces and edges of the polyhe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2 (*) : npoint, xnuc, ynuc, znuc, rhon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Number of sampled points along each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artesian (x,y,z) position of the nucleus (i.e. the 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Electron density at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3 (*) : (x(i),y(i),z(i), (rho(j,i),j=1,n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 = 0, nvert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or each vertex: the cartesian coordinates and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he electron density at the gri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O j = 0, nfac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Rec. 4j (*) : nv, (ivert(k,j), k=1,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he number of vertices of this face is nv (nv=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riangular tesselations and 4 in the quadrilateral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For each vertex in this face, the number of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previous vertex list. Remember that vertic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from 0 to nver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 DESCRIPTION OF THE OFF FILE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OFF/COFF 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OFF/COFF files can be viewed and printed with geom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0 (*) : 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omment lines starting with '#' may appear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1 (*) : fi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Either OFF or COFF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2 (*) : nvert, nface, n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Number of vertices, faces and edges of the polyhe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3 (*) : (x(i),y(i),z(i), [r(i),g(i),b(i),alpha(i)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 = 0, nvert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artesian coordinates (x,y,z) of the vertice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OFF files, additional information is give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RGB color associated to the vertex, and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ransparency (alpha) of the surface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O j = 0, nfac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Rec. 4j (*) : nv, (ivert(k,j), k=1,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he number of vertices of this face is nv (nv=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riangular tesselations and 4 in the quadrilateral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For each vertex in this face, the number of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previous vertex list. Remember that vertic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from 0 to nver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 DESCRIPTION OF THE D3D FILE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D3D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D3D files represent the value of a z(x,y) function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ined by a linear grid on the XY plane. This format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or compatibility with old programs. Other programs tha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format are: ISOLIN, NIV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structure of the D3D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1 (a) : tit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2 (a) : tit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3 (a) : tit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4 (a) : titl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our lines of titles used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5 (*) : xmin, xmax, nx, ymin, ymax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efinition of a linear grid in the XY plane. The gr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X axis goes from xmin to xmax and has nx points.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grid on the Y axis goes from ymin to ymax with 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6 (*) : ((z(i,j), i = 1, nx), j = 1,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Value of the coordinate z on the gri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 DESCRIPTION OF THE 3DLINES FILES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3DLINES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0 (*) : 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omment lines starting with '#' may appear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1 (*) : POINT x.r y.r z.r [RGB red.r green.r blue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[RADIUS rad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2a   (*) : LINE [RGB red.r green.r blue.r] [RADIUS rad.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2b.i (*) : xpt(i).r ypt(i).r zpt(i)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2c   (*) : 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ec. 3 (*)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 DESCRIPTION OF THE VRML V1.0 FILES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Check:  http://vag.vrml.org/vrml10c.html  (1996.01.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 DESCRIPTION OF THE POV FILE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Tessel produces povray output that can be render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OVRay 2.x or POVRay 3.x. For the description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inary or source code of those programs check the official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http://www.povra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ftp://ftp.povray.org/pub/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 FORMAL DESCRIPTION OF THE EXPRESSIONS GRAMMA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GRAMMAR OF CORRECT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format accepted for a numerical expressio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yntactic diagrams appearing below.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arser has been handwritten, thus there is no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ctual grammar accepted by the program exactly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yntactic diagrams. Errors are possible in the sens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pression not corresponding to the diagrams could be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TATION USED IN THE DESCRIPTION OF THE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&lt;&gt;    are used to signify optiona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|     separate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{}    represent 0 or more times the symbol(s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[]    represent 1 or more times the symbol(s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..    represent a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""    what is inside quotes should be typed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),?=    type them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YNTACTIC DIA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expression ::= &lt;sign&gt; vari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&lt;sign&gt; cons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&lt;sign&gt; fun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&lt;sign&gt; (express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expression operat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ign ::= +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variable ::= letter {letter | digit | unders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letter ::= a..z |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igit ::=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underscore ::= _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onstant ::= &lt;sign&gt;[digit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&lt;sign&gt;[digit]&lt;.{digit}&gt;&lt;e|d&lt;sign&gt;[digit]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&lt;sign&gt;{digit}.[digit]&lt;e|d&lt;sign&gt;[digi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unction ::= func1 (express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func2 (expression , express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func3 (expression , expression ,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unc1 ::= abs    | sqrt | log  | log10 | sin  | cos  | ta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tan   | exp  | asin | acos  | atan | sinh | cos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anh   | int  | frac | fact  | erf  | erfc | atan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unc2 ::= mod | min |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unc3 ::=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perator ::= + | - | * | / | ^ | ** | &gt; | &lt; | &gt;= | &lt;= | == | !=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&amp;&amp;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^ and ** mean ele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TRIN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igonometric functions take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mod function implicitely converts its two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atan2(x,y) routine returns the atan of x/y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erforming the division operation, thus allowing y to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rf and erfc are the error function, and the complementa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unct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gamma is the incomplete gamma function P(a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OGICAL VALUES,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primitive form of logical expressions has been implem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values of TRUE and FALSE are represented by the real constant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nd -1, respectively. The comparison operators (&gt;, &lt;, &gt;=, &lt;=, ==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nd !=) return a TRUE or FALSE value. Logical expres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uild with the operators: &amp;&amp; (and), || (or), and - (the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ign that plays also the place of the negation). Giv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ogical values are real numbers, they can appear in ordinar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pressions. For instance, the expression  1&gt;2+1  is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roduces a value of  0. Comparisons and logical oper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mplemented, however, to be used with the I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conditional function IF must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if (condition, expr1, e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hen the condition evaluates to true the function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f the first expression (expr1), and the value of expr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RECEDENCE OF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perators take precedence in the order (from more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precedent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1)  parenthesi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2)  unary: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3)  ^, **  (elevation or power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4)  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5)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6)  comparisons:  &gt;, &lt;, &gt;=, &lt;=, ==,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7)  &amp;&amp; (logical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(8)  || (logical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perators with the same precedence are execut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cept in the case of the elevation, for wich a right to lef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s used. With this rule the expression  4/3*2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(4/3)*2, and the expression  4^3^2  means  4^(3^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