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    PROGRAM TAUP                                                      TAUP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OWDER DIAGRAMM INDEXING ROUTINE. MADE BY D.G.TAUPIN ACCORDING TO     TAUP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IS PAPER IN J. APPL. CRYST. (1969) P.179.                            TAUP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TAUP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PURPOSE OF THE PRESENT PROGRAMM IS TO FIND THE UNIT CELL OF TAUP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NEW SPECIES, KNOWING ITS ACCURATE X-RAY POWDER DIAGRAM. IT ALLOWS   TAUP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POSSIBLE EXTRANEOUS LINES ALTHOUGH THIS RESULTS IN LESS RELIABI-  TAUP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TY AND IN MORE COMPUTING TIME SPENT.                                TAUP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IS ROUITNE IS NOT ADEQUATE FOR CHEMICAL ANALYSIS OF MIXTURES  TAUP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TAINING SEVERAL SPECIES WHOSE X-RAY PATTERNS ARE KNOWN; ONE SHOULD TAUP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N USE POWDER-DATA-FILE SEARCHING ROUTINES LIKE THE JOHNSON-VAND    TAUP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DELIVERED BY A.S.T.M..                                        TAUP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TAUP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...................................................................TAUP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TAUP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OW TO USE THIS PROGRAM                                               TAUP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 CARD                                                            TAUP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                                                          TAUP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L 1-12   OPTION LETTERS ( IN ANY ORDER )                            TAUP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Q' MEANS THAT GIVEN LINE DATA ARE EXPRESSED AS            TAUP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Q=1/D**2  RATHER THAN  D(HKL) WHICH IS THE DEFAULT     TAUP0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PTION ; IN THIS CASE THE GIVEN ERROR ESTIMATION RELATETAUP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O 'Q' INSTEAD OF 'D' ;                                TAUP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F VALUES ARE .GT.1 THEN THEY ARE ASSUMED TO BE 10000/D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A' MEANS THAT GIVEN LINE DATA ARE MEASURED ANGLES;        TAUP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 NORMALLY 2-THETA )                                   TAUP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A1' MEANS THAT THETA ANGLES ARE TO BE READ                TAUP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A4' MEANS THAT 4-THETA ANGLES ARE TO BE READ ;            TAUP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TAUP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IN ALL THE ABOVE CASES, THE STATED ERROR IS AN ABSOLUTE    TAUP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ERROR CORRESPONDING TO THE VALUE ACTUALLY READ.            TAUP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TAUP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V' MEANS THAT CELLS ARE ACCEPTED ONLY IF THEY CONTAIN AN ATAUP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PROXIMATELY INTEGER NUMBER OF ASYMETRICAL UNITS OR     TAUP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MOLECULES ; IF THIS OPTION IS TAKEN, THE SECOND CARD   TAUP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MUST CONTAIN ADDITIONAL VALUES FOR THE                 TAUP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- MOLECULAR WEIGHT,                             TAUP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- DENSITY,                                      TAUP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- ESTIMATED ERROR ON THAT DENSITY ;             TAUP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X' OVERRIDES THE NORMAL SELECTION CRITERIUM WHICH RESULTS TAUP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N PRINTING THE ONLY CELLS WHOSE VOLUME DOES NOT EXCEEDTAUP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25 ( MORE THAN THE SMALLEST ONE ALREADY FOUND, AND IS  TAUP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NE OF THE 10 SMALLEST CELLS FOUND ; IF 'X' APPEARS,   TAUP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PROGRAMM WILL PRINT ALL FOUND CELLS WHOSE VOLUME ISTAUP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LESS THAN THE VALUE STATED IN SECOND CARD ;            TAUP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C','T','H','O','M','3' MEAN THAT TRIALS MUST BE MADE FOR  TAUP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CUBIC, TETRAGONAL, HEXAGONAL, ORTHORHOMBIC, MONOCLINIC,TAUP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TRICLINIC CELLS RESPECTIVELY ; THESE OPTIONS ARE    TAUP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CUMULATIVE AND IF NONE OF THEM APPEARS THEY ARE ASSUMEDTAUP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O BE ALL PRESENT ;                                    TAUP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P' MEANS THAT THE DATA CORRESPONDING TO THE BEST CELLS    TAUP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WILL ALSO BE PUNCHED ON CARDS ;                        TAUP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L' PROVIDES A SPECIAL OUTPUT ON UNIT 'ILEAST' FOR FURTHER TAUP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LEAST SQUARE REFINEMENT (APPLEMAN'S PROGRAM) WITH ADE  TAUP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QUATE FORMAT;                                          TAUP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Z' IS ESSENTIALLY A DEBUGGING OPTION WHICH PROVIDES ADDI  TAUP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IONAL LOGGING AND A PRINTOUT OF THE INDEX TABLES AT   TAUP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BEGINNING.                                         TAUP0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F' (FAST) SUPPRESS TRACE PRINTING OF CELLS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UNINDEX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G' (YET FASTER) SUPPRESS TRACE PRINTING OF CELL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WHEN 'FIGURE OF MERIT' FALLS BELOW PRE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SO 'S' PURPOSE UNCLEAR (AT LEAST TO R.SHIRLEY) - SEE LI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AUP74-1.439 IN S/R 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* LOCAL DEFAULTS **   (UNIVERSITY OF SURREY, 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'F', 'G',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('F' &amp; 'G' ARE OVER-RIDDEN IF 'Z'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TAUP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L 13-72   ANY ALPHANUMERIC TITLE WHICH WILL BE PRINTED AT THE TOP OFTAUP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ACH PAGE ;                                               TAUP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TAUP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COND CARD                                                           TAUP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                                                         TAUP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LL THESE VALUES ARE IN !FREE FORMAT!, I.E. THEY MAY BE WRITTEN EITHERTAUP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S INTEGERS OR REAL VALUES ( WITHOUT DECIMAL EXPONENT HOWEVER ), SEPA TAUP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ATED BY COMMAS; BLANK ARE DISREGARDED IN THAT CARD AND LETTERS 'I'   TAUP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'O' ARE UNDERSTOOD AS FIGURES '1' AND '0'.                        TAUP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SE VALUES ARE RESPECTIVELY                                         TAUP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NUMBER OF GIVEN EXPERIMENTAL LINES                            TAUP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MAXIMUM NUMBER OF EXTRANEOUS LINES                            TAUP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MAXIMUM DEGENERESCENCE FACTOR   MAXIMUM NUMBER OF ADDITIONAL  TAUP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LINES TO BE USED WHEN THE FIRST ONES LEAD TO A DEGENERATE EQUATAUP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ION SYSTEM FOR CELL PARAMETER DETERMINATION (A GOOD VALUE IS TAUP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 OR 3)                                                       TAUP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UPPER LIMIT FOR H**2+K**2+L**2 FOR THE FIRST LINE ( THIS      TAUP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VALUE IS USED TO COMPUTE THE UPPER LIMIT FOR H**2+K**2+L**2 OFTAUP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HE FOLLOWING LINES, ASSUMING THEY ARE PROPORTIONAL TO        TAUP0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Q=1/D**2 ( THIS IS OBVIOUSLY A ROUGHLY APPROXIMATE EXTRAPOLA  TAUP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ION )                                                        TAUP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MAXIMUM TIME LIMIT ( MINUTES ); WHEN THIS LIMIT IS EXCEEDED   TAUP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HE PROGRAMM WILL SUSPEND ITSELF AND WRITE 2 OR MORE RESTART  TAUP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NG RECORDS; THIS LIMIT SHOULD BE SMALLER THAN THAT STATED IN TAUP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HE 'JOB' CARD TO PREVENT IT FROM BEING KILLED BY THE         TAUP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OPERATING SYSTEM.                                             TAUP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MAXIMUM VOLUME OF THE UNIT CELL (ANGSTROEM**3)                TAUP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THE MINIMAL FIGURE OF MERIT (SEE DE-WOLFF'S PAPER IN JOURNAL  TAUP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OF APPLIED CRISTALLOGRAPHY - 1968); USUAL VALUE = 4; HIGHER   TAUP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VALUES MAY BE STATED IF EXPERIMENTAL MEASUREMENTS ARE GOO;.   TAUP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WHEN OPTION 'V' IS PRESENT                                         TAUP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MOLECULAR MASS ( OR MASS OF THE ASYMETRIC UNIT )              TAUP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DENSITY ( GRAMS/CM**3 )                                       TAUP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RELATIVE ESTIMATED ERROR ON THAT DENSITY                      TAUP0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TAUP0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# NOTE THAT YOU MAY LEAVE ALL OR PART OF THESE TWO FIRST  TAUP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RDS BLANK; THEN THE PROGRAM WILL USE DEFAULT VALUES WHICH ARE       TAUP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ALL SYSTEM TESTED;                                                  TAUP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LINES WILL BE COUNTED TO FIND THEIR EFFECTIVE NUMBER;               TAUP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NO EXTRANEOUS LINES ALLOWED;                                        TAUP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DEGENERESCENCE FACTOR EQUAL TO 2 ;                                  TAUP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H**2+K**2+L**2 LIMITED TO 6 FOR THE FIRST LINE;                     TAUP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NO TIME LIMIT, THEN NO RESTART ;                                    TAUP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MAXIMUM VOLUME = 1000 ANGSTROEM**3 ;                                TAUP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FIGURE OF MERIT EQUAL TO 4 ;                                        TAUP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TAUP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LLOWING CARDS                                                       TAUP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                                                     TAUP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E CARD FOR EACH LINE; FORMAT IS (F10.0,F10.0,1X,A1,3I3) ;           TAUP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ALUES ARE RESPECTIVELY                                               TAUP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D(HKL) IN ANGSTROEMS OR 1/D(HKL)**2 IF 'Q' OPTION;            TAUP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ABSOLUTE ESTIMATED ERROR ON D(HKL) OR ON Q=1/D**2 IF 'Q' OPT; TAUP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F THIS VALUE IS BLANK, THEN EXTRAPOLATION IS MADE ASSUMING   TAUP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HE ERROR ON 1/D IS CONSTANT ;                                TAUP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COL 22   ANY NON BLANK CHARACTER MEANS THAT THIS LINE MAY     TAUP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BE EXTRANEOUS; THIS ALLOWS THE PROGRAMM TO CONTINUE A TRIAL   TAUP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EVEN IF IT WAS NOT ABLE TO ASSIGN INDICES TO THAT LINE; IF    TAUP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ALL LINES HAVE BLANK CHARACTER IN COL-22, ALTHOUGH THE        TAUP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MAXIMUM NUMBER OF EXTRANEOUS LINES IS NON-ZERO, THEN ALL      TAUP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LINES ARE CONSIDERED AS POSSIBLY EXTRANEOUS.                  TAUP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COL 23-25,26-28,29-31   VALUES OF H, K, L, FOR THAT LINE,     TAUP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F THEY ARE KNOWN; ONLY 10 LINES ARE ALLOWED TO HAVE H,K,L    TAUP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NDICATIONS;                                                  TAUP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TAUP01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