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pBdr>
          <w:top w:val="single" w:sz="36" w:space="1" w:color="000000"/>
          <w:left w:val="single" w:sz="36" w:space="1" w:color="000000"/>
          <w:bottom w:val="single" w:sz="36" w:space="1" w:color="000000"/>
          <w:right w:val="single" w:sz="36" w:space="1" w:color="000000"/>
        </w:pBdr>
        <w:spacing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Instructions for program THMA14C</w:t>
      </w:r>
    </w:p>
    <w:p>
      <w:pPr>
        <w:pStyle w:val="Normal"/>
        <w:spacing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spacing w:before="0" w:after="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For thermal motion analysis, including internal torsion</w:t>
      </w:r>
    </w:p>
    <w:p>
      <w:pPr>
        <w:pStyle w:val="Normal"/>
        <w:spacing w:before="0" w:after="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MA14C differs from THMA14 in that it does calculations for ARGS in the Cartesian crystal system (ccs). The instructions are identical except for the variable IBYP here. This document just describes the “new” format input and the differences between THMA14 and THMA11. For a full description of all parameters see THMA11.DOC</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ate of this version:   May, 1999</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repared by K. N. Trueblood, edited slightly by EFM.</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ddress any questions to :</w:t>
      </w:r>
    </w:p>
    <w:p>
      <w:pPr>
        <w:pStyle w:val="Normal"/>
        <w:spacing w:before="0" w:after="0"/>
        <w:jc w:val="both"/>
        <w:rPr>
          <w:rFonts w:ascii="Times New Roman" w:hAnsi="Times New Roman" w:eastAsia="Times New Roman" w:cs="Times New Roman"/>
          <w:i/>
          <w:i/>
          <w:iCs/>
        </w:rPr>
      </w:pPr>
      <w:r>
        <w:rPr>
          <w:rFonts w:eastAsia="Times New Roman" w:cs="Times New Roman" w:ascii="Times New Roman" w:hAnsi="Times New Roman"/>
          <w:i/>
          <w:iCs/>
        </w:rPr>
        <w:t xml:space="preserve">Emily Maverick, </w:t>
      </w:r>
    </w:p>
    <w:p>
      <w:pPr>
        <w:pStyle w:val="Normal"/>
        <w:spacing w:before="0" w:after="0"/>
        <w:jc w:val="both"/>
        <w:rPr>
          <w:rFonts w:ascii="Times New Roman" w:hAnsi="Times New Roman" w:eastAsia="Times New Roman" w:cs="Times New Roman"/>
          <w:i/>
          <w:i/>
          <w:iCs/>
        </w:rPr>
      </w:pPr>
      <w:r>
        <w:rPr>
          <w:rFonts w:eastAsia="Times New Roman" w:cs="Times New Roman" w:ascii="Times New Roman" w:hAnsi="Times New Roman"/>
          <w:i/>
          <w:iCs/>
        </w:rPr>
        <w:t xml:space="preserve">Department of Chemistry &amp; Biochemistry, </w:t>
      </w:r>
    </w:p>
    <w:p>
      <w:pPr>
        <w:pStyle w:val="Normal"/>
        <w:spacing w:before="0" w:after="0"/>
        <w:jc w:val="both"/>
        <w:rPr>
          <w:rFonts w:ascii="Times New Roman" w:hAnsi="Times New Roman" w:eastAsia="Times New Roman" w:cs="Times New Roman"/>
          <w:i/>
          <w:i/>
          <w:iCs/>
        </w:rPr>
      </w:pPr>
      <w:r>
        <w:rPr>
          <w:rFonts w:eastAsia="Times New Roman" w:cs="Times New Roman" w:ascii="Times New Roman" w:hAnsi="Times New Roman"/>
          <w:i/>
          <w:iCs/>
        </w:rPr>
        <w:t xml:space="preserve">University of California, </w:t>
      </w:r>
    </w:p>
    <w:p>
      <w:pPr>
        <w:pStyle w:val="Normal"/>
        <w:spacing w:before="0" w:after="0"/>
        <w:jc w:val="both"/>
        <w:rPr>
          <w:rFonts w:ascii="Times New Roman" w:hAnsi="Times New Roman" w:eastAsia="Times New Roman" w:cs="Times New Roman"/>
          <w:i/>
          <w:i/>
          <w:iCs/>
        </w:rPr>
      </w:pPr>
      <w:r>
        <w:rPr>
          <w:rFonts w:eastAsia="Times New Roman" w:cs="Times New Roman" w:ascii="Times New Roman" w:hAnsi="Times New Roman"/>
          <w:i/>
          <w:iCs/>
        </w:rPr>
        <w:t>Los Angeles, CA 90095</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i/>
          <w:iCs/>
        </w:rPr>
        <w:t>e-mail:  maverick@chem.ucla.edu</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This is a modification of THMA11 to permit much simpler input, and to permit fast scrutiny of key output items.</w:t>
      </w:r>
    </w:p>
    <w:p>
      <w:pPr>
        <w:pStyle w:val="Normal"/>
        <w:numPr>
          <w:ilvl w:val="0"/>
          <w:numId w:val="1"/>
        </w:numPr>
        <w:tabs>
          <w:tab w:val="clear" w:pos="720"/>
          <w:tab w:val="left" w:pos="0" w:leader="none"/>
        </w:tabs>
        <w:spacing w:before="0" w:after="0"/>
        <w:ind w:left="566" w:hanging="566"/>
        <w:jc w:val="both"/>
        <w:rPr>
          <w:rFonts w:ascii="Times New Roman" w:hAnsi="Times New Roman" w:eastAsia="Times New Roman" w:cs="Times New Roman"/>
        </w:rPr>
      </w:pPr>
      <w:r>
        <w:rPr>
          <w:rFonts w:eastAsia="Times New Roman" w:cs="Times New Roman" w:ascii="Times New Roman" w:hAnsi="Times New Roman"/>
        </w:rPr>
        <w:t>Only three input lines are essential for 'new' input -- TITL, CELL, and END.  Other 'control' lines are optional.  Atomic parameters  and esds are input from files specified in the  .com file.  The program will handle "old" as well as "new" input.  Old input is exactly as for THMA11 except that the first line may not begin TITL, and some new options have been added.</w:t>
      </w:r>
    </w:p>
    <w:p>
      <w:pPr>
        <w:pStyle w:val="Normal"/>
        <w:numPr>
          <w:ilvl w:val="0"/>
          <w:numId w:val="0"/>
        </w:numPr>
        <w:spacing w:before="0" w:after="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spacing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NEW” INPUT FORMAT</w:t>
      </w:r>
    </w:p>
    <w:p>
      <w:pPr>
        <w:pStyle w:val="Normal"/>
        <w:spacing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1.1 General information</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To check output quickly for particular items of interest, scan with a fast search facility for the following keys (which, if present, are arranged in the order given):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 xml:space="preserve">KEYINRT     </w:t>
        <w:tab/>
      </w:r>
      <w:r>
        <w:rPr>
          <w:rFonts w:eastAsia="Times New Roman" w:cs="Times New Roman" w:ascii="Times New Roman" w:hAnsi="Times New Roman"/>
          <w:i/>
          <w:iCs/>
        </w:rPr>
        <w:t>to find inertial tensor (if output)</w:t>
      </w:r>
      <w:r>
        <w:rPr>
          <w:rFonts w:eastAsia="Times New Roman" w:cs="Times New Roman" w:ascii="Times New Roman" w:hAnsi="Times New Roman"/>
        </w:rPr>
        <w:t xml:space="preserv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KEYDIST     </w:t>
        <w:tab/>
      </w:r>
      <w:r>
        <w:rPr>
          <w:rFonts w:eastAsia="Times New Roman" w:cs="Times New Roman" w:ascii="Times New Roman" w:hAnsi="Times New Roman"/>
          <w:i/>
          <w:iCs/>
        </w:rPr>
        <w:t>to find bond distances before corrns</w:t>
      </w:r>
    </w:p>
    <w:p>
      <w:pPr>
        <w:pStyle w:val="Normal"/>
        <w:spacing w:before="0" w:after="0"/>
        <w:jc w:val="both"/>
        <w:rPr/>
      </w:pPr>
      <w:r>
        <w:rPr>
          <w:rFonts w:eastAsia="Times New Roman" w:cs="Times New Roman" w:ascii="Times New Roman" w:hAnsi="Times New Roman"/>
        </w:rPr>
        <w:t xml:space="preserve">KEYLTS      </w:t>
        <w:tab/>
      </w:r>
      <w:r>
        <w:rPr>
          <w:rFonts w:eastAsia="Times New Roman" w:cs="Times New Roman" w:ascii="Times New Roman" w:hAnsi="Times New Roman"/>
          <w:i/>
          <w:iCs/>
        </w:rPr>
        <w:t>to find l, t, s output; arg output  follows that at once</w:t>
      </w:r>
      <w:r>
        <w:rPr>
          <w:rFonts w:eastAsia="Times New Roman" w:cs="Times New Roman" w:ascii="Times New Roman" w:hAnsi="Times New Roman"/>
        </w:rPr>
        <w:t xml:space="preserv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KEYCORD </w:t>
        <w:tab/>
      </w:r>
      <w:r>
        <w:rPr>
          <w:rFonts w:eastAsia="Times New Roman" w:cs="Times New Roman" w:ascii="Times New Roman" w:hAnsi="Times New Roman"/>
          <w:i/>
          <w:iCs/>
        </w:rPr>
        <w:t>to find bond distances after corrns</w:t>
      </w:r>
    </w:p>
    <w:p>
      <w:pPr>
        <w:pStyle w:val="Normal"/>
        <w:spacing w:before="0" w:after="0"/>
        <w:jc w:val="both"/>
        <w:rPr/>
      </w:pPr>
      <w:r>
        <w:rPr>
          <w:rFonts w:eastAsia="Times New Roman" w:cs="Times New Roman" w:ascii="Times New Roman" w:hAnsi="Times New Roman"/>
        </w:rPr>
        <w:t xml:space="preserve">KEYFREQ  </w:t>
        <w:tab/>
      </w:r>
      <w:r>
        <w:rPr>
          <w:rFonts w:eastAsia="Times New Roman" w:cs="Times New Roman" w:ascii="Times New Roman" w:hAnsi="Times New Roman"/>
          <w:i/>
          <w:iCs/>
        </w:rPr>
        <w:t xml:space="preserve">to find frequences, force constants,   and barriers for internal motion </w:t>
        <w:tab/>
        <w:tab/>
        <w:t>(if calculated)</w:t>
      </w:r>
    </w:p>
    <w:p>
      <w:pPr>
        <w:pStyle w:val="Normal"/>
        <w:spacing w:before="0" w:after="0"/>
        <w:jc w:val="both"/>
        <w:rPr/>
      </w:pPr>
      <w:r>
        <w:rPr>
          <w:rFonts w:eastAsia="Times New Roman" w:cs="Times New Roman" w:ascii="Times New Roman" w:hAnsi="Times New Roman"/>
        </w:rPr>
        <w:t xml:space="preserve">KEYR        </w:t>
        <w:tab/>
      </w:r>
      <w:r>
        <w:rPr>
          <w:rFonts w:eastAsia="Times New Roman" w:cs="Times New Roman" w:ascii="Times New Roman" w:hAnsi="Times New Roman"/>
          <w:i/>
          <w:iCs/>
        </w:rPr>
        <w:t>to find r values and related agreement measur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KEYMSD      </w:t>
        <w:tab/>
      </w:r>
      <w:r>
        <w:rPr>
          <w:rFonts w:eastAsia="Times New Roman" w:cs="Times New Roman" w:ascii="Times New Roman" w:hAnsi="Times New Roman"/>
          <w:i/>
          <w:iCs/>
        </w:rPr>
        <w:t xml:space="preserve">to find tables of differences in mean square displacement amplitudes </w:t>
        <w:tab/>
        <w:tab/>
        <w:t>for all atom pairs and for bonded pairs</w:t>
      </w:r>
    </w:p>
    <w:p>
      <w:pPr>
        <w:pStyle w:val="Normal"/>
        <w:spacing w:before="0" w:after="0"/>
        <w:jc w:val="both"/>
        <w:rPr/>
      </w:pPr>
      <w:r>
        <w:rPr>
          <w:rFonts w:eastAsia="Times New Roman" w:cs="Times New Roman" w:ascii="Times New Roman" w:hAnsi="Times New Roman"/>
        </w:rPr>
        <w:t xml:space="preserve">KEYMODE  </w:t>
      </w:r>
      <w:r>
        <w:rPr>
          <w:rFonts w:eastAsia="Times New Roman" w:cs="Times New Roman" w:ascii="Times New Roman" w:hAnsi="Times New Roman"/>
          <w:i/>
          <w:iCs/>
        </w:rPr>
        <w:tab/>
        <w:t>to find normal modes and frequencies of overall motion (if calculated)</w:t>
      </w:r>
      <w:r>
        <w:rPr>
          <w:rFonts w:eastAsia="Times New Roman" w:cs="Times New Roman" w:ascii="Times New Roman" w:hAnsi="Times New Roman"/>
        </w:rPr>
        <w:t xml:space="preserv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Many of these keys are beyond column 80, but a search will locate them even if you're not viewing the full screen (although one should, since some results are beyond column 80).</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No key is provided for checking the input (parameters, esds, and control variables) because they are all echoed at the start.  Other quantities that one may be interested in can be searched for directly, e.g. values of the reduced t by scanning for reduced.</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There follows a listing of input lines, including TITL (which must be the first line for new input), comments, cell dimensions, and control lines.  All of these are read first, in entry RD14A1. the parameters and esds are then read, before any ARG input, which follows the 'control lines' on unit 5. Upper case must be used, not only for letters in the first four columns of any of the following lines, but also for any letters in later columns,</w:t>
      </w:r>
      <w:r>
        <w:rPr>
          <w:rFonts w:eastAsia="Times New Roman" w:cs="Times New Roman" w:ascii="Times New Roman" w:hAnsi="Times New Roman"/>
          <w:i/>
          <w:iCs/>
        </w:rPr>
        <w:t xml:space="preserve"> i.e.,</w:t>
      </w:r>
      <w:r>
        <w:rPr>
          <w:rFonts w:eastAsia="Times New Roman" w:cs="Times New Roman" w:ascii="Times New Roman" w:hAnsi="Times New Roman"/>
        </w:rPr>
        <w:t xml:space="preserve"> in the "responses" to the questions implied by the first four letters.  Those responses can be in any column, 5 to 80. If the first four characters of any line are blank, that line is skipped. It is essential that the final line start with END, as a signal for the end of these control lines.  Any ARG input will then follow.</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Note:  All 1-atom and 2-atom ARG’s must follow other ARG’s if correlations of internal and overall motion are being done for larger ARG’s. The order of the lines between TITL and END is immaterial.</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1.2 Full details of input</w:t>
      </w:r>
    </w:p>
    <w:p>
      <w:pPr>
        <w:pStyle w:val="Normal"/>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ll of the following lines of input start in column 1:</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TITL title - up to 76 characters </w:t>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r>
    </w:p>
    <w:p>
      <w:pPr>
        <w:pStyle w:val="Normal"/>
        <w:spacing w:before="0" w:after="0"/>
        <w:jc w:val="both"/>
        <w:rPr/>
      </w:pPr>
      <w:r>
        <w:rPr>
          <w:rFonts w:eastAsia="Courier New" w:cs="Courier New" w:ascii="Courier New" w:hAnsi="Courier New"/>
          <w:b/>
          <w:bCs/>
        </w:rPr>
        <w:t>COMM</w:t>
      </w:r>
      <w:r>
        <w:rPr>
          <w:rFonts w:eastAsia="Times New Roman" w:cs="Times New Roman" w:ascii="Times New Roman" w:hAnsi="Times New Roman"/>
        </w:rPr>
        <w:t xml:space="preserve"> </w:t>
      </w:r>
    </w:p>
    <w:p>
      <w:pPr>
        <w:pStyle w:val="Normal"/>
        <w:spacing w:before="0" w:after="0"/>
        <w:jc w:val="both"/>
        <w:rPr/>
      </w:pPr>
      <w:r>
        <w:rPr>
          <w:rFonts w:eastAsia="Times New Roman" w:cs="Times New Roman" w:ascii="Times New Roman" w:hAnsi="Times New Roman"/>
        </w:rPr>
        <w:t xml:space="preserve">Any number of comment lines, which will be echoed only at the start of a run.  Each line must begin </w:t>
      </w:r>
      <w:r>
        <w:rPr>
          <w:rFonts w:eastAsia="Courier New" w:cs="Courier New" w:ascii="Courier New" w:hAnsi="Courier New"/>
          <w:b/>
          <w:bCs/>
        </w:rPr>
        <w:t>COMM</w:t>
      </w:r>
      <w:r>
        <w:rPr>
          <w:rFonts w:eastAsia="Times New Roman" w:cs="Times New Roman" w:ascii="Times New Roman" w:hAnsi="Times New Roman"/>
        </w:rPr>
        <w:t>)</w:t>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CELL (a,b,c in Å; alpha,beta,gamma in degre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Free format, with at least one space between each entry.</w:t>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r>
    </w:p>
    <w:p>
      <w:pPr>
        <w:pStyle w:val="Normal"/>
        <w:spacing w:before="0" w:after="0"/>
        <w:jc w:val="both"/>
        <w:rPr/>
      </w:pPr>
      <w:r>
        <w:rPr>
          <w:rFonts w:eastAsia="Courier New" w:cs="Courier New" w:ascii="Courier New" w:hAnsi="Courier New"/>
          <w:b/>
          <w:bCs/>
        </w:rPr>
        <w:t>END</w:t>
      </w:r>
      <w:r>
        <w:rPr>
          <w:rFonts w:eastAsia="Times New Roman" w:cs="Times New Roman" w:ascii="Times New Roman" w:hAnsi="Times New Roman"/>
        </w:rPr>
        <w:t xml:space="preserv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ignals the end of control line inpu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following quantities have defaults (indicated by value in square parentheses []), so that the line is not needed if the default value is wanted.  More details on the implications of the more subtle of the following may be found in the full instructions for the "old" input, which follows below.  In those instructions, many variable names differ from the (usually) 4-character more mnemonic names used with the new input.  Most old names can be ignored, but you may find it helpful in considering the molecular point group to know that NO is the old name for what is now referred to as NPTG.  choice of the point-group number is discussed in the 'old instructions' below.</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FRMX (S/OM/T/F [S]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pecifies the format for position parameter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  for  SHELX (a4,f5.0,6f10.5,2x,i1) for atom, atwt, x, y, z, U(1,1), U(2,2), MULT, NUORB (no. independent U values) or  for  a4,5x,5f9.6  for  atom, atwt, mult, x, y, z</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OM  for  a4,23x,3f9.6,2f5.1 for atom, x, y, z, atwt, mul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  for  3f8.5,14x,a4,4x,2f5.1 for x, y, z, atom, atwt, mult (T is the original THM forma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F  for free format input (atom, x, y, z, atwt, mul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efault is SHELX (so one never needs to reply S)</w:t>
      </w:r>
    </w:p>
    <w:p>
      <w:pPr>
        <w:pStyle w:val="Normal"/>
        <w:spacing w:before="0" w:after="0"/>
        <w:jc w:val="both"/>
        <w:rPr/>
      </w:pPr>
      <w:r>
        <w:rPr>
          <w:rFonts w:eastAsia="Times New Roman" w:cs="Times New Roman" w:ascii="Times New Roman" w:hAnsi="Times New Roman"/>
        </w:rPr>
        <w:t>[</w:t>
      </w:r>
      <w:r>
        <w:rPr>
          <w:rFonts w:eastAsia="Times New Roman" w:cs="Times New Roman" w:ascii="Times New Roman" w:hAnsi="Times New Roman"/>
          <w:b/>
          <w:bCs/>
        </w:rPr>
        <w:t>Note:</w:t>
      </w:r>
      <w:r>
        <w:rPr>
          <w:rFonts w:eastAsia="Times New Roman" w:cs="Times New Roman" w:ascii="Times New Roman" w:hAnsi="Times New Roman"/>
        </w:rPr>
        <w:t xml:space="preserve">  atomic wt may be ignored if program is to generate it (which is the default, if </w:t>
      </w:r>
      <w:r>
        <w:rPr>
          <w:rFonts w:eastAsia="Courier New" w:cs="Courier New" w:ascii="Courier New" w:hAnsi="Courier New"/>
          <w:b/>
          <w:bCs/>
        </w:rPr>
        <w:t>IBYP</w:t>
      </w:r>
      <w:r>
        <w:rPr>
          <w:rFonts w:eastAsia="Times New Roman" w:cs="Times New Roman" w:ascii="Times New Roman" w:hAnsi="Times New Roman"/>
        </w:rPr>
        <w:t xml:space="preserve"> = 0) and MULT may be ignored if it is 0 or 1, unless the atom is in a special position. The program sets values of 0 to 1 automatically.  This usually means that there is no need to distinguish between formats OR (which implies ORTEP) and OM (which implies ORTEP modified), if program is assigning atomic weights.  User needs to adjust mult only if it is not = 1.0.]</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FRMU  (O/T [O])</w:t>
      </w:r>
    </w:p>
    <w:p>
      <w:pPr>
        <w:pStyle w:val="Normal"/>
        <w:spacing w:before="0" w:after="0"/>
        <w:jc w:val="both"/>
        <w:rPr/>
      </w:pPr>
      <w:r>
        <w:rPr>
          <w:rFonts w:eastAsia="Times New Roman" w:cs="Times New Roman" w:ascii="Times New Roman" w:hAnsi="Times New Roman"/>
        </w:rPr>
        <w:t xml:space="preserve">specify the format for displacement parameters, but if reply to </w:t>
      </w:r>
      <w:r>
        <w:rPr>
          <w:rFonts w:eastAsia="Courier New" w:cs="Courier New" w:ascii="Courier New" w:hAnsi="Courier New"/>
          <w:b/>
          <w:bCs/>
        </w:rPr>
        <w:t xml:space="preserve">FRMX </w:t>
      </w:r>
      <w:r>
        <w:rPr>
          <w:rFonts w:eastAsia="Times New Roman" w:cs="Times New Roman" w:ascii="Times New Roman" w:hAnsi="Times New Roman"/>
        </w:rPr>
        <w:t xml:space="preserve">was f or the latter either explicit or  by default), </w:t>
      </w:r>
      <w:r>
        <w:rPr>
          <w:rFonts w:eastAsia="Courier New" w:cs="Courier New" w:ascii="Courier New" w:hAnsi="Courier New"/>
          <w:b/>
          <w:bCs/>
        </w:rPr>
        <w:t>FRMU</w:t>
      </w:r>
      <w:r>
        <w:rPr>
          <w:rFonts w:eastAsia="Times New Roman" w:cs="Times New Roman" w:ascii="Times New Roman" w:hAnsi="Times New Roman"/>
        </w:rPr>
        <w:t xml:space="preserve"> is irrelevant.  Note that the program takes account of the different order of U</w:t>
      </w:r>
      <w:r>
        <w:rPr>
          <w:rFonts w:eastAsia="Times New Roman" w:cs="Times New Roman" w:ascii="Times New Roman" w:hAnsi="Times New Roman"/>
          <w:vertAlign w:val="superscript"/>
        </w:rPr>
        <w:t>ij</w:t>
      </w:r>
      <w:r>
        <w:rPr>
          <w:rFonts w:eastAsia="Times New Roman" w:cs="Times New Roman" w:ascii="Times New Roman" w:hAnsi="Times New Roman"/>
        </w:rPr>
        <w:t xml:space="preserve"> in SHELX.</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O  for   6f9.6,i1  (ORTEP)  (the i1 is for NUORB, the number of independent U values for that atom; as before, if NUORB entered as 0 it is automatically set to 6</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  for  6f10.6,i1  (original THM format)  (i1 for NUORB)</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pPr>
      <w:r>
        <w:rPr>
          <w:rFonts w:eastAsia="Times New Roman" w:cs="Times New Roman" w:ascii="Times New Roman" w:hAnsi="Times New Roman"/>
        </w:rPr>
        <w:t>[</w:t>
      </w:r>
      <w:r>
        <w:rPr>
          <w:rFonts w:eastAsia="Times New Roman" w:cs="Times New Roman" w:ascii="Times New Roman" w:hAnsi="Times New Roman"/>
          <w:b/>
          <w:bCs/>
        </w:rPr>
        <w:t>Note</w:t>
      </w:r>
      <w:r>
        <w:rPr>
          <w:rFonts w:eastAsia="Times New Roman" w:cs="Times New Roman" w:ascii="Times New Roman" w:hAnsi="Times New Roman"/>
        </w:rPr>
        <w:t>:  esds of displacement parameters are always read in the order  11, 22, 33, 12, 13, 23, atom name, either formatted 6f10.6,a4, or free format (atom name in apostrophes) if  free format input has been specified by</w:t>
      </w:r>
      <w:r>
        <w:rPr>
          <w:rFonts w:eastAsia="Courier New" w:cs="Courier New" w:ascii="Courier New" w:hAnsi="Courier New"/>
        </w:rPr>
        <w:t xml:space="preserve"> </w:t>
      </w:r>
      <w:r>
        <w:rPr>
          <w:rFonts w:eastAsia="Courier New" w:cs="Courier New" w:ascii="Courier New" w:hAnsi="Courier New"/>
          <w:b/>
          <w:bCs/>
        </w:rPr>
        <w:t>FRMX</w:t>
      </w:r>
      <w:r>
        <w:rPr>
          <w:rFonts w:eastAsia="Times New Roman" w:cs="Times New Roman" w:ascii="Times New Roman" w:hAnsi="Times New Roman"/>
        </w:rPr>
        <w:t>.]</w:t>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DIST [2.0]</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Maximum distance (Å) to be considered for 'bond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NPTG  [1]</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Point group number, from Intl Tabl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IORT [8]</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ORTEP type of "thermal" parameter: 0,1,4,or 8)</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NARG  [0]</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Number of attached rigid group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OUTP (F/S/V [S]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output to be full (F), somewhat short (S), or very short (V)</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FOLL (Y/N [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es another compound follow? If other compounds follow, the parameters will be on unit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9, 11, 13, 15, ..., and the esds (if any) on unit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10, 12, 14, 16,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SIGU (Y/N [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re esds of displacement parameters inpu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SIGX (Y/N [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re esds of x,y,z included in esd file inpu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SYML [0.0,0.0,0.0]</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Coordinates of a point through which all symmetry elements pas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ISET (X, Y, Z, XY, XYZ, SP [Z])</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esired setting of principal axi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X, Y, Z, XY = [110], XYZ = [111], or SP (for special)</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One may want Y in monoclinic crystals</w:t>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TMAT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pecial input matrix TMAT, when ISET = SP</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RTM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pecial input matrix, RTMAT, when ISET = SP</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CORL (Y/N [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correlations of internal and overall motio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TEMP [296 K]</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emperature of measuremen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MSDA (Y/N [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to calculate msda differences for all unique atom  pairs? For none, use  msda  n, or nvib  0</w:t>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NVIB ( N)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to calculate msda differences for certain pairs of atoms?  If so, include this line, with a number N anywhere in columns 5 to 80 that indicates the number of such pairs.  They then follow any ARG input, in a fashion given in the detailed instructions; they may include atoms in equivalent positions outside the asymmetric uni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ISCM (N [0])</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msda matrix screened? If given as zero, this is equivalent to “no”. If ISCM is not zero, msda differences not greater than 3.5x(ISCM) will be changed to blanks.  if then the mean esd of Uii is input as iscm, only values of the msda difference that are significant at about the 1% level will be printed in the screened matrix, which is printed third, after unscreened and bonded msda-difference matrices.  this assumes esd of msda diff is about 1.4x mean esd of Uii. Often there are, of course, significant variations in esd of Uii.</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MSD8 (N[0])</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msda matrices written out ? Respond with any number if so, or zero for “no”</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RECA (Y/N [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another calculation with same atomic parameter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ATWT (Y/N [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the program to calculate atomic weights from the symbols for the atom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RIDE (Y/N [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Riding corrections wanted for atoms other than H ,D? The atoms are given after ARG input if answer is 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MINC (Y/N [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Minimum correction wanted for any atom pairs?  The atoms are given after ARG input if answer is 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UNCR (Y/N [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Uncorrelated corrn wanted for  "   "     "  ?  The atoms are given after ARG input if answer is Y.</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FREQ (I/B/N [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Frequency calculations wanted?  Internal motions only = I, both internal and overall motions = B</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ATUC (Y/N [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detailed atom-by-atom comparisons of Uobs and Ucalc in inertial system, including their eigenvalues and angles between their eigenvectors?  If so, reply  Y (the program will set IFU = 1).</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The program will also handle the following lines, but they will not normally be mentioned for most users.   BYIN and EXUS are new; the others are described in the full instructions.  WRKW corresponds to ISIG negative there; UNWT corresponds to IWU = 1 there; and ICSV is icsvib there.</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IOUT (1/0 [0])</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to output libr-corrected coordinates? 1 = yes, 0 = no</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BYIN (N [0])</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to bypass all inertial-system calculations? Respond with an integer.  If 0, no bypass. If BYIN = 0, origin shifted to center of mass by program; if it is not equal to 0 and  not equal to 2, origin is shifted to unweighted centroid.  If BYIN = 2, origin left as inpu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EXUS  (Y/N [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experienced user"; avoids printing much explanatory material and lists of parameters and the like, even for ns &gt; 0.</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ETA [-0.25]</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Hirshfeld-Shmueli correlation coefficient</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WRKW (Y/N [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the 'esds' of displacement parameters used to weight the observational equations directly, rather than using their inverse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UNWT (Y/N [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unit weights even when esd(u) input? If  Y program sets iwu = 1.    Default = N    (i.e., iwu = 0)</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 xml:space="preserve">ICSV (N [0]) </w:t>
      </w:r>
    </w:p>
    <w:p>
      <w:pPr>
        <w:pStyle w:val="Normal"/>
        <w:spacing w:before="0" w:after="0"/>
        <w:jc w:val="both"/>
        <w:rPr/>
      </w:pPr>
      <w:r>
        <w:rPr>
          <w:rFonts w:eastAsia="Times New Roman" w:cs="Times New Roman" w:ascii="Times New Roman" w:hAnsi="Times New Roman"/>
        </w:rPr>
        <w:t xml:space="preserve">The number of special directions for which the msda of up to 12 atoms are to be calculated.  ICSV </w:t>
      </w:r>
      <w:r>
        <w:rPr>
          <w:rFonts w:eastAsia="Symbol" w:cs="Symbol" w:ascii="Symbol" w:hAnsi="Symbol"/>
        </w:rPr>
        <w:t>£</w:t>
      </w:r>
      <w:r>
        <w:rPr>
          <w:rFonts w:eastAsia="Times New Roman" w:cs="Times New Roman" w:ascii="Times New Roman" w:hAnsi="Times New Roman"/>
        </w:rPr>
        <w:t xml:space="preserve"> 10.</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CONS (Y/N [N])</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conslv other than 0.01?</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IMAT  ([0])</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to output matrix of normal equations? See detailed instruction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Courier New" w:hAnsi="Courier New" w:eastAsia="Courier New" w:cs="Courier New"/>
          <w:b/>
          <w:b/>
          <w:bCs/>
        </w:rPr>
      </w:pPr>
      <w:r>
        <w:rPr>
          <w:rFonts w:eastAsia="Courier New" w:cs="Courier New" w:ascii="Courier New" w:hAnsi="Courier New"/>
          <w:b/>
          <w:bCs/>
        </w:rPr>
        <w:t>IEIG  ([0])</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Do you want eigenvalues of the matrix? See detailed instruction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ummary of default values of the more common input control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osition parameter format (FRMX):  </w:t>
        <w:tab/>
        <w:tab/>
        <w:tab/>
        <w:t xml:space="preserve">    </w:t>
        <w:tab/>
        <w:tab/>
        <w:t>SHELX</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isplacement  parameter format (FRMU): 6F9.6,I1 , the order being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22,33,12,13,23, No. of independent value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IST:  </w:t>
        <w:tab/>
        <w:tab/>
        <w:tab/>
        <w:tab/>
        <w:tab/>
        <w:tab/>
        <w:tab/>
        <w:t xml:space="preserve">     </w:t>
        <w:tab/>
        <w:tab/>
        <w:t>2.00 A</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oint  Group Number (NPTG):  </w:t>
        <w:tab/>
        <w:tab/>
        <w:tab/>
        <w:tab/>
        <w:tab/>
        <w:tab/>
        <w:t>1</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ype of "thermal" parameter (IORT):  </w:t>
        <w:tab/>
        <w:tab/>
        <w:tab/>
        <w:tab/>
        <w:t>8</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umber of attached rigid groups (NARG):  </w:t>
        <w:tab/>
        <w:tab/>
        <w:tab/>
        <w:tab/>
        <w:t>0</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put wanted (OUTP):  </w:t>
        <w:tab/>
        <w:tab/>
        <w:t xml:space="preserve">   S (for Short, but not Very short)</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mperature/K of the data collection (TEMP):  </w:t>
        <w:tab/>
        <w:tab/>
        <w:tab/>
        <w:t>296.</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oes another structure follow in this same run? (FOLL):  </w:t>
        <w:tab/>
        <w:t>No</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re ESDs of displacement parameters included? (SIGU):  </w:t>
        <w:tab/>
        <w:tab/>
        <w:t>Ye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re ESDs of position parameters also in that file? (SIGX):  </w:t>
        <w:tab/>
        <w:t>No</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ordinates of a position through which all symmetry elements pas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YML):  </w:t>
        <w:tab/>
        <w:tab/>
        <w:tab/>
        <w:tab/>
        <w:tab/>
        <w:tab/>
        <w:tab/>
        <w:tab/>
        <w:t>0.0, 0.0, 0.0</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rientation of the principal axis of the point-group (ISET):  </w:t>
        <w:tab/>
        <w:t>Z</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ternatives are X, Y, XY, XYZ, and SP (for SPECIAL); with SP, one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s a rotation matrix and its inverse; see detailed instruction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o you want correlations of internal and overall rotation?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RL):  </w:t>
        <w:tab/>
        <w:tab/>
        <w:tab/>
        <w:tab/>
        <w:tab/>
        <w:tab/>
        <w:tab/>
        <w:tab/>
        <w:tab/>
        <w:t>Ye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o you want differences in mean-square displacement amplitudes for all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irs of atoms? (MSDA):  </w:t>
        <w:tab/>
        <w:tab/>
        <w:tab/>
        <w:tab/>
        <w:tab/>
        <w:tab/>
        <w:t>Ye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 you want a screened ("filtered") MSDA matrix printed, with blank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r all differences no larger than 2.5xISCM (ISCM input):  </w:t>
        <w:tab/>
        <w:t>No</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o you want all the MSDA difference matrices output on UNIT 8, for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diting convenience?  </w:t>
        <w:tab/>
        <w:tab/>
        <w:tab/>
        <w:tab/>
        <w:tab/>
        <w:tab/>
        <w:tab/>
        <w:t>No</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o you want to do another calculation with SAME atomic parameters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nd esds, but different control variables? (RECA):  </w:t>
        <w:tab/>
        <w:tab/>
        <w:t>No</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o you want the program to calculate atomic weights from the atomic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ymbols? (ATWT):  </w:t>
        <w:tab/>
        <w:tab/>
        <w:tab/>
        <w:tab/>
        <w:tab/>
        <w:tab/>
        <w:tab/>
        <w:t>Yes</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o you want frequency calculations?  (FREQ):  </w:t>
        <w:tab/>
        <w:tab/>
        <w:tab/>
        <w:t xml:space="preserve">No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ternatives are I (internal only) and B (both internal and overall))</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o you want detailed atom-by-atom comparisons of observed and calculated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 values? (ATUC):  </w:t>
        <w:tab/>
        <w:tab/>
        <w:tab/>
        <w:tab/>
        <w:tab/>
        <w:tab/>
        <w:tab/>
        <w:t>No</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o you want riding-motion bond-length corrections for atoms other than H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nd D?  (RIDE):  </w:t>
        <w:tab/>
        <w:tab/>
        <w:tab/>
        <w:tab/>
        <w:tab/>
        <w:tab/>
        <w:tab/>
        <w:t>No</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o you want the minimum correction for any pairs of atoms?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INC):  </w:t>
        <w:tab/>
        <w:tab/>
        <w:tab/>
        <w:tab/>
        <w:tab/>
        <w:tab/>
        <w:tab/>
        <w:tab/>
        <w:tab/>
        <w:t>No</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o you want a correction for uncorrelated motion for any atom pairs?  </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NCR):  </w:t>
        <w:tab/>
        <w:tab/>
        <w:tab/>
        <w:tab/>
        <w:tab/>
        <w:tab/>
        <w:tab/>
        <w:tab/>
        <w:tab/>
        <w:t>No</w:t>
      </w:r>
    </w:p>
    <w:p>
      <w:pPr>
        <w:pStyle w:val="Normal"/>
        <w:spacing w:before="0" w:after="0"/>
        <w:jc w:val="both"/>
        <w:rPr>
          <w:rFonts w:ascii="Courier New" w:hAnsi="Courier New" w:eastAsia="Courier New" w:cs="Courier New"/>
          <w:sz w:val="18"/>
          <w:szCs w:val="18"/>
        </w:rPr>
      </w:pPr>
      <w:r>
        <w:rPr>
          <w:rFonts w:eastAsia="Courier New" w:cs="Courier New" w:ascii="Courier New" w:hAnsi="Courier New"/>
          <w:sz w:val="18"/>
          <w:szCs w:val="1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2:24:00Z</dcterms:created>
  <dc:creator/>
  <dc:description/>
  <dc:language>en-US</dc:language>
  <cp:lastModifiedBy>Farrugia L J</cp:lastModifiedBy>
  <dcterms:modified xsi:type="dcterms:W3CDTF">1999-05-03T11:50:00Z</dcterms:modified>
  <cp:revision>3</cp:revision>
  <dc:subject/>
  <dc:title/>
</cp:coreProperties>
</file>