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iste des lie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is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assoresi.html</w:t>
        <w:tab/>
        <w:tab/>
        <w:t>potar.html</w:t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reseau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syslin.html</w:t>
        <w:tab/>
        <w:t>superpos.html</w:t>
        <w:tab/>
        <w:tab/>
        <w:t>thevenin.html</w:t>
        <w:tab/>
        <w:tab/>
        <w:t>kennely.html</w:t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regtrans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condo.html</w:t>
        <w:tab/>
        <w:tab/>
        <w:t>rlclibre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regsinus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syntfour.html</w:t>
        <w:tab/>
        <w:tab/>
        <w:t>transfo.html</w:t>
        <w:tab/>
        <w:t>rlcexci.html</w:t>
        <w:tab/>
        <w:t>repfresn.html</w:t>
        <w:tab/>
        <w:tab/>
        <w:t>rlcsinus.html</w:t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quadripo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filtres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filtres.html</w:t>
        <w:tab/>
        <w:t>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nts.pdf</w:t>
      </w:r>
    </w:p>
    <w:p>
      <w:pPr>
        <w:pStyle w:val="Normal"/>
        <w:rPr>
          <w:sz w:val="24"/>
        </w:rPr>
      </w:pPr>
      <w:r>
        <w:rPr>
          <w:sz w:val="24"/>
        </w:rPr>
        <w:t>index.html</w:t>
        <w:tab/>
        <w:t>wheatsto.html</w:t>
        <w:tab/>
        <w:tab/>
        <w:t>thevenin.html</w:t>
        <w:tab/>
        <w:tab/>
        <w:t>sauty.html</w:t>
        <w:tab/>
        <w:tab/>
        <w:t>maxwell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emicon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diode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red2alt.html</w:t>
        <w:tab/>
        <w:t>graetz.html</w:t>
        <w:tab/>
        <w:tab/>
        <w:t>redfilt2.html</w:t>
        <w:tab/>
        <w:tab/>
        <w:t>filtrage.html</w:t>
        <w:tab/>
        <w:tab/>
        <w:t>zener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transi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emetcom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transivar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react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mpli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imple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genecour.html</w:t>
        <w:tab/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op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aop.html</w:t>
        <w:tab/>
        <w:t>comparat.html</w:t>
        <w:tab/>
        <w:tab/>
        <w:t>astable.html</w:t>
        <w:tab/>
        <w:t>sallen.html</w:t>
        <w:tab/>
        <w:t>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commut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dex.html</w:t>
        <w:tab/>
        <w:t>multivib.html</w:t>
        <w:tab/>
        <w:tab/>
        <w:t>monosta.html</w:t>
        <w:tab/>
        <w:tab/>
        <w:t>derive.html</w:t>
        <w:tab/>
        <w:t>index.htm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+++++++++++++++++++++++++++++++++++++++++++++++++++++++++++++++++++++++++++++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exerc1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olut1.pdf</w:t>
        <w:tab/>
        <w:tab/>
        <w:t>../lois.pdf</w:t>
        <w:tab/>
        <w:tab/>
        <w:t>solut1.pdf</w:t>
        <w:tab/>
        <w:t>../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olut1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xerc1.pdf</w:t>
        <w:tab/>
        <w:tab/>
        <w:t>../lois.pdf</w:t>
        <w:tab/>
        <w:tab/>
        <w:t>exerc1.pdf</w:t>
        <w:tab/>
        <w:t>../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exerc2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olut2.pdf</w:t>
        <w:tab/>
        <w:tab/>
        <w:t>../reseau.pdf</w:t>
        <w:tab/>
        <w:tab/>
        <w:t>solut2.pdf</w:t>
        <w:tab/>
        <w:t>../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solut2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xerc2.pdf</w:t>
        <w:tab/>
        <w:tab/>
        <w:t>../reseau.pdf</w:t>
        <w:tab/>
        <w:tab/>
        <w:t>exerc2.pdf</w:t>
        <w:tab/>
        <w:t>../index.html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3.pdf</w:t>
      </w:r>
    </w:p>
    <w:p>
      <w:pPr>
        <w:pStyle w:val="Normal"/>
        <w:rPr/>
      </w:pPr>
      <w:r>
        <w:rPr>
          <w:sz w:val="24"/>
        </w:rPr>
        <w:t>solut3.pdf</w:t>
        <w:tab/>
        <w:tab/>
      </w:r>
      <w:r>
        <w:rPr>
          <w:sz w:val="24"/>
          <w:lang w:val="en-GB"/>
        </w:rPr>
        <w:t>../</w:t>
      </w:r>
      <w:r>
        <w:rPr>
          <w:sz w:val="24"/>
        </w:rPr>
        <w:t>regtrans.pdf</w:t>
        <w:tab/>
        <w:tab/>
        <w:t>solut3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3.pdf</w:t>
      </w:r>
    </w:p>
    <w:p>
      <w:pPr>
        <w:pStyle w:val="Normal"/>
        <w:rPr>
          <w:sz w:val="24"/>
        </w:rPr>
      </w:pPr>
      <w:r>
        <w:rPr>
          <w:sz w:val="24"/>
        </w:rPr>
        <w:t>exerc3.pdf</w:t>
        <w:tab/>
        <w:tab/>
        <w:t>../regtrans.pdf</w:t>
        <w:tab/>
        <w:tab/>
        <w:t>exerc3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4.pdf</w:t>
      </w:r>
    </w:p>
    <w:p>
      <w:pPr>
        <w:pStyle w:val="Normal"/>
        <w:rPr/>
      </w:pPr>
      <w:r>
        <w:rPr>
          <w:sz w:val="24"/>
        </w:rPr>
        <w:t>solut4.pdf</w:t>
        <w:tab/>
        <w:tab/>
      </w:r>
      <w:r>
        <w:rPr>
          <w:sz w:val="24"/>
          <w:lang w:val="en-GB"/>
        </w:rPr>
        <w:t>../</w:t>
      </w:r>
      <w:r>
        <w:rPr>
          <w:sz w:val="24"/>
        </w:rPr>
        <w:t>regsinus.pdf</w:t>
        <w:tab/>
        <w:tab/>
        <w:t>solut4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4.pdf</w:t>
      </w:r>
    </w:p>
    <w:p>
      <w:pPr>
        <w:pStyle w:val="Normal"/>
        <w:rPr>
          <w:sz w:val="24"/>
        </w:rPr>
      </w:pPr>
      <w:r>
        <w:rPr>
          <w:sz w:val="24"/>
        </w:rPr>
        <w:t>exerc4.pdf</w:t>
        <w:tab/>
        <w:tab/>
        <w:t>../regsinus.pdf</w:t>
        <w:tab/>
        <w:tab/>
        <w:t>exerc4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5.pdf</w:t>
      </w:r>
    </w:p>
    <w:p>
      <w:pPr>
        <w:pStyle w:val="Normal"/>
        <w:rPr>
          <w:sz w:val="24"/>
        </w:rPr>
      </w:pPr>
      <w:r>
        <w:rPr>
          <w:sz w:val="24"/>
        </w:rPr>
        <w:t>solut5.pdf</w:t>
        <w:tab/>
        <w:tab/>
        <w:t>../quadripo.pdf</w:t>
        <w:tab/>
        <w:t>solut5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3.pdf</w:t>
      </w:r>
    </w:p>
    <w:p>
      <w:pPr>
        <w:pStyle w:val="Normal"/>
        <w:rPr>
          <w:sz w:val="24"/>
        </w:rPr>
      </w:pPr>
      <w:r>
        <w:rPr>
          <w:sz w:val="24"/>
        </w:rPr>
        <w:t>exerc5.pdf</w:t>
        <w:tab/>
        <w:tab/>
        <w:t>../quadripo.pdf</w:t>
        <w:tab/>
        <w:t>exerc5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6.pdf</w:t>
      </w:r>
    </w:p>
    <w:p>
      <w:pPr>
        <w:pStyle w:val="Normal"/>
        <w:rPr>
          <w:sz w:val="24"/>
        </w:rPr>
      </w:pPr>
      <w:r>
        <w:rPr>
          <w:sz w:val="24"/>
        </w:rPr>
        <w:t>solut6.pdf</w:t>
        <w:tab/>
        <w:tab/>
        <w:t>../diode.pdf</w:t>
        <w:tab/>
        <w:tab/>
        <w:t>solut6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6.pdf</w:t>
      </w:r>
    </w:p>
    <w:p>
      <w:pPr>
        <w:pStyle w:val="Normal"/>
        <w:rPr>
          <w:sz w:val="24"/>
        </w:rPr>
      </w:pPr>
      <w:r>
        <w:rPr>
          <w:sz w:val="24"/>
        </w:rPr>
        <w:t>exerc6.pdf</w:t>
        <w:tab/>
        <w:tab/>
        <w:t>../diode.pdf</w:t>
        <w:tab/>
        <w:tab/>
        <w:t>exerc6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7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olut7.pdf</w:t>
        <w:tab/>
        <w:tab/>
        <w:t>../emetcom.pdf</w:t>
        <w:tab/>
        <w:t>solut7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7.pdf</w:t>
      </w:r>
    </w:p>
    <w:p>
      <w:pPr>
        <w:pStyle w:val="Normal"/>
        <w:rPr>
          <w:sz w:val="24"/>
        </w:rPr>
      </w:pPr>
      <w:r>
        <w:rPr>
          <w:sz w:val="24"/>
        </w:rPr>
        <w:t>exerc7.pdf</w:t>
        <w:tab/>
        <w:tab/>
        <w:t>../emetcom.pdf</w:t>
        <w:tab/>
        <w:t>exerc7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8.pdf</w:t>
      </w:r>
    </w:p>
    <w:p>
      <w:pPr>
        <w:pStyle w:val="Normal"/>
        <w:rPr>
          <w:sz w:val="24"/>
        </w:rPr>
      </w:pPr>
      <w:r>
        <w:rPr>
          <w:sz w:val="24"/>
        </w:rPr>
        <w:t>solut8.pdf</w:t>
        <w:tab/>
        <w:tab/>
        <w:t>../aop.pdf</w:t>
        <w:tab/>
        <w:tab/>
        <w:t>solut8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8.pdf</w:t>
      </w:r>
    </w:p>
    <w:p>
      <w:pPr>
        <w:pStyle w:val="Normal"/>
        <w:rPr>
          <w:sz w:val="24"/>
        </w:rPr>
      </w:pPr>
      <w:r>
        <w:rPr>
          <w:sz w:val="24"/>
        </w:rPr>
        <w:t>exerc8.pdf</w:t>
        <w:tab/>
        <w:tab/>
        <w:t>../aop.pdf</w:t>
        <w:tab/>
        <w:tab/>
        <w:t>exerc8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erc9.pd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olut9.pdf</w:t>
        <w:tab/>
        <w:tab/>
        <w:t>../simple.pdf</w:t>
        <w:tab/>
        <w:tab/>
        <w:t>solut9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ut9.pdf</w:t>
      </w:r>
    </w:p>
    <w:p>
      <w:pPr>
        <w:pStyle w:val="Normal"/>
        <w:rPr>
          <w:sz w:val="24"/>
        </w:rPr>
      </w:pPr>
      <w:r>
        <w:rPr>
          <w:sz w:val="24"/>
        </w:rPr>
        <w:t>exerc9.pdf</w:t>
        <w:tab/>
        <w:tab/>
        <w:t>../simple.pdf</w:t>
        <w:tab/>
        <w:tab/>
        <w:t>exerc9.pdf</w:t>
        <w:tab/>
        <w:t>../index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4:00Z</dcterms:created>
  <dc:creator>JJRousseau</dc:creator>
  <dc:description/>
  <dc:language>en-US</dc:language>
  <cp:lastModifiedBy>JJRousseau</cp:lastModifiedBy>
  <cp:lastPrinted>2000-10-02T17:35:00Z</cp:lastPrinted>
  <dcterms:modified xsi:type="dcterms:W3CDTF">2000-11-30T15:35:00Z</dcterms:modified>
  <cp:revision>15</cp:revision>
  <dc:subject/>
  <dc:title>Liste des liens</dc:title>
</cp:coreProperties>
</file>