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1" w:hanging="0"/>
        <w:rPr/>
      </w:pPr>
      <w:r>
        <w:rPr/>
        <w:t>NOTES FOR INSTRUCTORS &amp; GLOSSARY</w:t>
      </w:r>
    </w:p>
    <w:p>
      <w:pPr>
        <w:pStyle w:val="Normal"/>
        <w:tabs>
          <w:tab w:val="clear" w:pos="720"/>
          <w:tab w:val="right" w:pos="7088" w:leader="none"/>
          <w:tab w:val="right" w:pos="8222" w:leader="none"/>
        </w:tabs>
        <w:ind w:right="91" w:hanging="0"/>
        <w:rPr>
          <w:b/>
          <w:b/>
          <w:sz w:val="22"/>
        </w:rPr>
      </w:pPr>
      <w:r>
        <w:rPr>
          <w:b/>
          <w:sz w:val="22"/>
        </w:rPr>
        <w:t>Max R Taylor</w:t>
      </w:r>
    </w:p>
    <w:p>
      <w:pPr>
        <w:pStyle w:val="Normal"/>
        <w:tabs>
          <w:tab w:val="clear" w:pos="720"/>
          <w:tab w:val="right" w:pos="7088" w:leader="none"/>
          <w:tab w:val="right" w:pos="8222" w:leader="none"/>
        </w:tabs>
        <w:ind w:right="91" w:hanging="0"/>
        <w:rPr>
          <w:b/>
          <w:b/>
          <w:sz w:val="22"/>
        </w:rPr>
      </w:pPr>
      <w:r>
        <w:rPr>
          <w:b/>
          <w:sz w:val="22"/>
        </w:rPr>
        <w:t>Department of Chemistry, The Flinders University of South Australia, GPO Box 2100, Adelaide 5048, Australi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“observed” data in the spreadsheet is calculated using the following coordinates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40"/>
        <w:gridCol w:w="1939"/>
        <w:gridCol w:w="1940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o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045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530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7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8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coordinates have been transformed to P2</w:t>
      </w:r>
      <w:r>
        <w:rPr>
          <w:sz w:val="24"/>
          <w:vertAlign w:val="subscript"/>
        </w:rPr>
        <w:t>1</w:t>
      </w:r>
      <w:r>
        <w:rPr>
          <w:sz w:val="24"/>
        </w:rPr>
        <w:t>/c.</w:t>
      </w:r>
    </w:p>
    <w:p>
      <w:pPr>
        <w:pStyle w:val="TextBody"/>
        <w:rPr/>
      </w:pPr>
      <w:r>
        <w:rPr/>
        <w:t>You will note that the K(y) coordinate has been changed from 0.025 in the Pedersen paper to 0.045.  This is to ensure that the K-K vectors are resolved in the Patterson.  I found that having overlapping K vectors was too difficult for some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is no random error in the data so it is possible to get an R-factor of zero!  If you are a purist then you can redo the “observed” data with a random error added and with or without the change in the K(y) coordin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you want students to calculate and solve the Patterson, then just delete the K coordinates from the spreadsheet and write some extra instru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The example shows a Patterson and coarse-grid electron density map.  If you delete a cell in one of these maps, then copy the formula into it, the number will be restored if the program is working correctly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7"/>
        <w:gridCol w:w="5710"/>
      </w:tblGrid>
      <w:tr>
        <w:trPr>
          <w:trHeight w:val="370" w:hRule="atLeast"/>
        </w:trPr>
        <w:tc>
          <w:tcPr>
            <w:tcW w:w="9857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GLOSSARY OF TERMS FOR POTASSIUM BICARBONATE PROBLE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elta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solute value of Fobs-Fcalc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, db,dc, alpha.beta,gamma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al unit cell dimension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, bs, cs, alphas, betas, gammas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ciprocal unit cell dimension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OM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ding for table of scattering factor coefficient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scat, Cscat, Oscat, Hscat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entifiers for scattering factor polynomial coefficient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_a1, c_b1, etc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efficients of scattering factor polynomia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ords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ding for table of Atomic Coordinate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_at, C_at, O_at1, O_at2, O_at3, H_at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om identifier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_c, y_c, z_c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, y, z atomic coordinates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iso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otropic (thermal) displacement parameter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-factor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_h, ind_k, ind_l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, k, l indices of reflection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l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n(theta)/lambda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bs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bserved structure amplitude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calc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lculated structure factor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taF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bs-Fcalc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_f, C_f, O_f, H_k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ue of scattering factor of each atom type for reflection hkl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c_K, Fc_C, Fc_O1, Fc_O2, FC_O3, Fc_H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tribution to Fcalc from each atom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terson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 of Function to calculate Patterson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ectron_density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 of Function to calculate electron density</w:t>
            </w:r>
          </w:p>
        </w:tc>
      </w:tr>
      <w:tr>
        <w:trPr>
          <w:trHeight w:val="37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fference_density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 of Function to calculate difference ma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7088" w:leader="none"/>
        <w:tab w:val="right" w:pos="8222" w:leader="none"/>
      </w:tabs>
      <w:ind w:right="91" w:hanging="0"/>
      <w:outlineLvl w:val="0"/>
    </w:pPr>
    <w:rPr>
      <w:b/>
      <w:sz w:val="22"/>
      <w:lang w:val="en-A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2:14:00Z</dcterms:created>
  <dc:creator>Chem Teaching</dc:creator>
  <dc:description/>
  <dc:language>en-US</dc:language>
  <cp:lastModifiedBy>Chem Teaching</cp:lastModifiedBy>
  <dcterms:modified xsi:type="dcterms:W3CDTF">1999-09-21T06:08:00Z</dcterms:modified>
  <cp:revision>5</cp:revision>
  <dc:subject/>
  <dc:title>GLOSSARY OF TERMS FOR POTASSIUM BICARBONATE PROBLEM</dc:title>
</cp:coreProperties>
</file>